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rPr>
          <w:b w:val="false"/>
          <w:b w:val="false"/>
          <w:bCs w:val="false"/>
          <w:sz w:val="24"/>
        </w:rPr>
      </w:pPr>
      <w:r>
        <w:rPr/>
        <w:t xml:space="preserve">Wytyczne do projektów instalacji sanitarnych  </w:t>
        <w:br/>
        <w:t xml:space="preserve">- instalacje wod-kan, gazowe, c.o. w lokalu </w:t>
      </w:r>
    </w:p>
    <w:p>
      <w:pPr>
        <w:pStyle w:val="Nagwek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bCs/>
        </w:rPr>
        <w:t>Wymagania ogólne: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W przypadku projektowania instalacji poza budynkiem (instalacje zewnętrzne) należy uzyskać opinię Narady Koordynacyjnej zgodnie z Prawem Geodezyjnym.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Opis podawać w formie parametrów technicznych (np. cechy techniczne, jakościowe lub funkcjonalne). W przypadku podania nazwy producenta należy dopisać słowo „lub równoważny” z jednoczesnym określeniem parametrów technicznych, które umożliwią zamawiającemu stwierdzenie równoważności zgodnie z przepisami art. 30 Prawa Zamówień Publicznych.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W opisach kosztorysów nie stosować nazw własnych urządzeń – specyfikować wg danych technicznych  zgodnie z przepisami Prawa Zamówień Publicznych.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W Specyfikacji Technicznej Wykonania i Odbioru Robót Budowlanych (STWiORB) oraz w Kosztorysie podać wykaz robót budowlanych zgodnie ze Wspólnym Słownikiem Zamówień zamieszczając co najmniej następujące grupy robót:</w:t>
      </w:r>
    </w:p>
    <w:p>
      <w:pPr>
        <w:pStyle w:val="Normal"/>
        <w:numPr>
          <w:ilvl w:val="2"/>
          <w:numId w:val="4"/>
        </w:numPr>
        <w:jc w:val="both"/>
        <w:rPr>
          <w:sz w:val="22"/>
        </w:rPr>
      </w:pPr>
      <w:r>
        <w:rPr>
          <w:sz w:val="22"/>
        </w:rPr>
        <w:t>45.1 przygotowanie terenu pod budowę</w:t>
      </w:r>
    </w:p>
    <w:p>
      <w:pPr>
        <w:pStyle w:val="Normal"/>
        <w:numPr>
          <w:ilvl w:val="2"/>
          <w:numId w:val="4"/>
        </w:numPr>
        <w:jc w:val="both"/>
        <w:rPr>
          <w:sz w:val="22"/>
        </w:rPr>
      </w:pPr>
      <w:r>
        <w:rPr>
          <w:sz w:val="22"/>
        </w:rPr>
        <w:t>45.2 wznoszenie kompletnych obiektów budowlanych lub ich części; inżynieria lądowa i wodna</w:t>
      </w:r>
    </w:p>
    <w:p>
      <w:pPr>
        <w:pStyle w:val="Normal"/>
        <w:numPr>
          <w:ilvl w:val="2"/>
          <w:numId w:val="4"/>
        </w:numPr>
        <w:jc w:val="both"/>
        <w:rPr>
          <w:sz w:val="22"/>
        </w:rPr>
      </w:pPr>
      <w:r>
        <w:rPr>
          <w:sz w:val="22"/>
        </w:rPr>
        <w:t>45.3wykonywanie instalacji budowlanych</w:t>
      </w:r>
    </w:p>
    <w:p>
      <w:pPr>
        <w:pStyle w:val="Normal"/>
        <w:numPr>
          <w:ilvl w:val="2"/>
          <w:numId w:val="4"/>
        </w:numPr>
        <w:jc w:val="both"/>
        <w:rPr>
          <w:sz w:val="22"/>
        </w:rPr>
      </w:pPr>
      <w:r>
        <w:rPr>
          <w:sz w:val="22"/>
        </w:rPr>
        <w:t>45.4 wykonywanie robót budowlanych wykończeniowych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W Przedmiarze Robót i Kosztorysie umieścić kolumnę z odniesieniem do numeru STWiORB dla każdej pozycji.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Wszystkie roboty towarzyszące branży budowlanej, elektrycznej i sanitarnej tj. zabezpieczenie terenu robót, foliowanie, bruzdowanie, przebicia, odtwarzanie wraz z malowaniem i płytkowaniem umieścić w kosztorysie branży sanitarnej (o ile to możliwe)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Opisać na rysunkach (może być w legendzie) sposób układania rur i kanałów – czy na ścianie czy w bruzdach – pokazać trasę kanałów kanalizacji – czy w bruzdach czy na ścianach, opisać zabudowy rur i kanałów. Bruzdowanie, zabudowy i odtworzenia ująć w kosztorysie branży sanitarnej. W przypadku łazienek z kafelkami ująć odtworzenie kafelek.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Na rysunkach opisać istniejące elementy tj. piony, wodomierze, gazomierze, grzejniki itp. z podaniem średnic i wymiarów.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Na rzutach branży sanitarnej podawać wysokość kondygnacji (szczególnie piwnice).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 xml:space="preserve">Wszystkie elementy instalacji stalowe należy podłączyć do instalacji uziemiającej i wyrównawczej – instalację uziemiającą i wyrównawczą umieścić w kosztorysie branży sanitarnej lub wyraźnie zaznaczyć na rysunkach odniesienie do zakresu projektu elektrycznego. 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Dokumentację projektową wykonać przez Projektanta posiadającego odpowiednie uprawnienia budowlane i przynależnego do PIIB.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Dokumentację projektową sprawdzić przez Sprawdzającego posiadającego odpowiednie uprawnienia budowlane i przynależnego do PIIB.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Umieścić w kosztorysie założenie przez Wykonawcę plomb na projektowanych wodomierzach i ciepłomierzach.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 xml:space="preserve">W przypadku prowadzenia przewodów w komórkach lokatorskich w kosztorysie ująć pozycję opróżniania komórek w celu wykonania instalacji oraz pozycję wniesienia opróżnionych elementów z piwnicy. 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Zaprojektować zasilanie elektryczne do projektowanych urządzeń tj. kocioł, kuchenka, itp.</w:t>
      </w:r>
    </w:p>
    <w:p>
      <w:pPr>
        <w:pStyle w:val="Normal"/>
        <w:numPr>
          <w:ilvl w:val="0"/>
          <w:numId w:val="0"/>
        </w:numPr>
        <w:ind w:left="144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h-CN" w:bidi="ar-SA"/>
        </w:rPr>
      </w:pPr>
      <w:r>
        <w:rPr>
          <w:b/>
          <w:bCs/>
          <w:sz w:val="22"/>
          <w:szCs w:val="22"/>
        </w:rPr>
        <w:t>Węzeł cieplny</w:t>
      </w:r>
    </w:p>
    <w:p>
      <w:pPr>
        <w:pStyle w:val="Normal"/>
        <w:numPr>
          <w:ilvl w:val="1"/>
          <w:numId w:val="3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h-CN" w:bidi="ar-SA"/>
        </w:rPr>
        <w:t>W miarę możliwości projektować wymienniki ciepła z zapasem min. 20%</w:t>
      </w:r>
    </w:p>
    <w:p>
      <w:pPr>
        <w:pStyle w:val="Normal"/>
        <w:numPr>
          <w:ilvl w:val="1"/>
          <w:numId w:val="3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h-CN" w:bidi="ar-SA"/>
        </w:rPr>
        <w:t>W pomieszczeniu węzła cieplnego stosować rury (ten wymóg należy wpisać w opis i na rysunkach projektu):</w:t>
      </w:r>
    </w:p>
    <w:p>
      <w:pPr>
        <w:pStyle w:val="Normal"/>
        <w:numPr>
          <w:ilvl w:val="2"/>
          <w:numId w:val="3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h-CN" w:bidi="ar-SA"/>
        </w:rPr>
        <w:t>zimna, ciepła woda i cyrkulacja c.w.u. - ze stali nierdzewnej w systemie zaciskanym.</w:t>
      </w:r>
    </w:p>
    <w:p>
      <w:pPr>
        <w:pStyle w:val="Normal"/>
        <w:numPr>
          <w:ilvl w:val="2"/>
          <w:numId w:val="3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h-CN" w:bidi="ar-SA"/>
        </w:rPr>
        <w:t>instalacja c.o. - z rur stalowych czarnych spawanych lub czarnych o połączeniach zaciskowych.</w:t>
      </w:r>
    </w:p>
    <w:p>
      <w:pPr>
        <w:pStyle w:val="Normal"/>
        <w:numPr>
          <w:ilvl w:val="1"/>
          <w:numId w:val="3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h-CN" w:bidi="ar-SA"/>
        </w:rPr>
        <w:t>W pomieszczeniu węzła stosować armaturę ze stali kolorowych: brąz, mosiądz, stal nierdzewna (zabrania się stosowania armatury ocynkowanej). Ten wymóg należy wpisać w opis i na rysunkach projektu.</w:t>
      </w:r>
    </w:p>
    <w:p>
      <w:pPr>
        <w:pStyle w:val="Normal"/>
        <w:numPr>
          <w:ilvl w:val="1"/>
          <w:numId w:val="3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h-CN" w:bidi="ar-SA"/>
        </w:rPr>
        <w:t xml:space="preserve">W miarę możliwości stosować kompaktowe węzły cieplne stojące (nie wiszące) w technologii Danfoss, BTS PLUS S.C. Gdańsk lub równoważne (ten wymóg należy wpisać w opis i na rysunkach projektu). </w:t>
      </w:r>
    </w:p>
    <w:p>
      <w:pPr>
        <w:pStyle w:val="Normal"/>
        <w:numPr>
          <w:ilvl w:val="1"/>
          <w:numId w:val="3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h-CN" w:bidi="ar-SA"/>
        </w:rPr>
        <w:t>W opis i na rysunkach projektu zamieścić oświadczenie projektanta dotyczące klasyfikacji zmian technologii węzła cieplnego (zmiana nieistotna/zmiana istotna) i możliwości zmiany.</w:t>
      </w:r>
    </w:p>
    <w:p>
      <w:pPr>
        <w:pStyle w:val="Normal"/>
        <w:numPr>
          <w:ilvl w:val="1"/>
          <w:numId w:val="3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h-CN" w:bidi="ar-SA"/>
        </w:rPr>
        <w:t>Do węzłów cieplnych stosować automatykę ECL Danfoss (wymóg bez możliwości zmiany ze względu na stosowaną przez KPEC w Bydgoszczy system informatyczny i pomiarowy).</w:t>
      </w:r>
    </w:p>
    <w:p>
      <w:pPr>
        <w:pStyle w:val="Normal"/>
        <w:numPr>
          <w:ilvl w:val="1"/>
          <w:numId w:val="3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h-CN" w:bidi="ar-SA"/>
        </w:rPr>
        <w:t>W węźle stosować licznik ciepła główny oraz dodatkowy licznik ciepła na sekcji wysokiego parametru c.o. lub c.w.u. Do zakresu opracowania i kosztorysów należy ująć dodatkowy licznik ciepła, który nie będzie dostarczony przez KPEC.</w:t>
      </w:r>
    </w:p>
    <w:p>
      <w:pPr>
        <w:pStyle w:val="Normal"/>
        <w:numPr>
          <w:ilvl w:val="1"/>
          <w:numId w:val="3"/>
        </w:numPr>
        <w:jc w:val="both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0"/>
          <w:szCs w:val="22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h-CN" w:bidi="ar-SA"/>
        </w:rPr>
        <w:t>Liczniki ciepła stosować o następujących parametrach:</w:t>
      </w:r>
    </w:p>
    <w:p>
      <w:pPr>
        <w:pStyle w:val="Normal"/>
        <w:numPr>
          <w:ilvl w:val="0"/>
          <w:numId w:val="0"/>
        </w:numPr>
        <w:ind w:left="1440" w:right="0" w:hanging="0"/>
        <w:jc w:val="left"/>
        <w:rPr>
          <w:rFonts w:ascii="TimesNewRomanPSMT" w:hAnsi="TimesNewRomanPSMT" w:cs="TimesNewRomanPSMT"/>
          <w:sz w:val="20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0"/>
          <w:szCs w:val="22"/>
          <w:lang w:val="pl-PL" w:eastAsia="zh-CN" w:bidi="ar-SA"/>
        </w:rPr>
        <w:t>1. Licznik ciepła powinien posiadać zatwierdzenie typu przyrządu wydane przez GUM (Główny Urząd Miar)</w:t>
      </w:r>
    </w:p>
    <w:p>
      <w:pPr>
        <w:pStyle w:val="Normal"/>
        <w:numPr>
          <w:ilvl w:val="0"/>
          <w:numId w:val="0"/>
        </w:numPr>
        <w:ind w:left="1440" w:right="0" w:hanging="0"/>
        <w:jc w:val="left"/>
        <w:rPr>
          <w:rFonts w:ascii="TimesNewRomanPSMT" w:hAnsi="TimesNewRomanPSMT" w:cs="TimesNewRomanPSMT"/>
          <w:sz w:val="20"/>
        </w:rPr>
      </w:pPr>
      <w:r>
        <w:rPr>
          <w:rFonts w:cs="TimesNewRomanPSMT" w:ascii="TimesNewRomanPSMT" w:hAnsi="TimesNewRomanPSMT"/>
          <w:sz w:val="20"/>
        </w:rPr>
        <w:t>2. Przetwornik przepływu ultradźwiękowy</w:t>
      </w:r>
    </w:p>
    <w:p>
      <w:pPr>
        <w:pStyle w:val="Normal"/>
        <w:numPr>
          <w:ilvl w:val="0"/>
          <w:numId w:val="0"/>
        </w:numPr>
        <w:ind w:left="1440" w:right="0" w:hanging="0"/>
        <w:jc w:val="left"/>
        <w:rPr>
          <w:rFonts w:ascii="TimesNewRomanPSMT" w:hAnsi="TimesNewRomanPSMT" w:cs="TimesNewRomanPSMT"/>
          <w:sz w:val="20"/>
        </w:rPr>
      </w:pPr>
      <w:r>
        <w:rPr>
          <w:rFonts w:cs="TimesNewRomanPSMT" w:ascii="TimesNewRomanPSMT" w:hAnsi="TimesNewRomanPSMT"/>
          <w:sz w:val="20"/>
        </w:rPr>
        <w:t>3. Temperatura czynnik od 2 st C do 130 st C (ważny parametr - wysokie parametry)</w:t>
      </w:r>
    </w:p>
    <w:p>
      <w:pPr>
        <w:pStyle w:val="Normal"/>
        <w:numPr>
          <w:ilvl w:val="0"/>
          <w:numId w:val="0"/>
        </w:numPr>
        <w:ind w:left="1440" w:right="0" w:hanging="0"/>
        <w:jc w:val="left"/>
        <w:rPr>
          <w:rFonts w:ascii="TimesNewRomanPSMT" w:hAnsi="TimesNewRomanPSMT" w:cs="TimesNewRomanPSMT"/>
          <w:sz w:val="20"/>
        </w:rPr>
      </w:pPr>
      <w:r>
        <w:rPr>
          <w:rFonts w:cs="TimesNewRomanPSMT" w:ascii="TimesNewRomanPSMT" w:hAnsi="TimesNewRomanPSMT"/>
          <w:sz w:val="20"/>
        </w:rPr>
        <w:t>4. Zakres temperatur od 2 st C do 130 st C (ważny parametr - wysokie parametry)</w:t>
      </w:r>
    </w:p>
    <w:p>
      <w:pPr>
        <w:pStyle w:val="Normal"/>
        <w:numPr>
          <w:ilvl w:val="0"/>
          <w:numId w:val="0"/>
        </w:numPr>
        <w:ind w:left="1440" w:right="0" w:hanging="0"/>
        <w:jc w:val="left"/>
        <w:rPr>
          <w:rFonts w:ascii="TimesNewRomanPSMT" w:hAnsi="TimesNewRomanPSMT" w:cs="TimesNewRomanPSMT"/>
          <w:sz w:val="20"/>
        </w:rPr>
      </w:pPr>
      <w:r>
        <w:rPr>
          <w:rFonts w:cs="TimesNewRomanPSMT" w:ascii="TimesNewRomanPSMT" w:hAnsi="TimesNewRomanPSMT"/>
          <w:sz w:val="20"/>
        </w:rPr>
        <w:t>5. Stopień ochrony co najmniej IP65</w:t>
      </w:r>
    </w:p>
    <w:p>
      <w:pPr>
        <w:pStyle w:val="Normal"/>
        <w:numPr>
          <w:ilvl w:val="0"/>
          <w:numId w:val="0"/>
        </w:numPr>
        <w:ind w:left="1440" w:right="0" w:hanging="0"/>
        <w:jc w:val="left"/>
        <w:rPr>
          <w:rFonts w:ascii="TimesNewRomanPSMT" w:hAnsi="TimesNewRomanPSMT" w:cs="TimesNewRomanPSMT"/>
          <w:sz w:val="20"/>
        </w:rPr>
      </w:pPr>
      <w:r>
        <w:rPr>
          <w:rFonts w:cs="TimesNewRomanPSMT" w:ascii="TimesNewRomanPSMT" w:hAnsi="TimesNewRomanPSMT"/>
          <w:sz w:val="20"/>
        </w:rPr>
        <w:t>6. Jednostki energii GJ</w:t>
      </w:r>
    </w:p>
    <w:p>
      <w:pPr>
        <w:pStyle w:val="Normal"/>
        <w:numPr>
          <w:ilvl w:val="0"/>
          <w:numId w:val="0"/>
        </w:numPr>
        <w:ind w:left="1440" w:right="0" w:hanging="0"/>
        <w:jc w:val="left"/>
        <w:rPr>
          <w:rFonts w:ascii="TimesNewRomanPSMT" w:hAnsi="TimesNewRomanPSMT" w:cs="TimesNewRomanPSMT"/>
          <w:sz w:val="20"/>
        </w:rPr>
      </w:pPr>
      <w:r>
        <w:rPr>
          <w:rFonts w:cs="TimesNewRomanPSMT" w:ascii="TimesNewRomanPSMT" w:hAnsi="TimesNewRomanPSMT"/>
          <w:sz w:val="20"/>
        </w:rPr>
        <w:t>7. Zawartość rejestru do 1 roku</w:t>
      </w:r>
    </w:p>
    <w:p>
      <w:pPr>
        <w:pStyle w:val="Normal"/>
        <w:numPr>
          <w:ilvl w:val="0"/>
          <w:numId w:val="0"/>
        </w:numPr>
        <w:ind w:left="1440" w:right="0" w:hanging="0"/>
        <w:jc w:val="left"/>
        <w:rPr>
          <w:rFonts w:ascii="TimesNewRomanPSMT" w:hAnsi="TimesNewRomanPSMT" w:cs="TimesNewRomanPSMT"/>
          <w:sz w:val="20"/>
        </w:rPr>
      </w:pPr>
      <w:r>
        <w:rPr>
          <w:rFonts w:cs="TimesNewRomanPSMT" w:ascii="TimesNewRomanPSMT" w:hAnsi="TimesNewRomanPSMT"/>
          <w:sz w:val="20"/>
        </w:rPr>
        <w:t>8. Wyświetlacz LCD</w:t>
      </w:r>
    </w:p>
    <w:p>
      <w:pPr>
        <w:pStyle w:val="Normal"/>
        <w:numPr>
          <w:ilvl w:val="0"/>
          <w:numId w:val="0"/>
        </w:numPr>
        <w:ind w:left="1440" w:right="0" w:hanging="0"/>
        <w:jc w:val="left"/>
        <w:rPr>
          <w:rFonts w:ascii="TimesNewRomanPSMT" w:hAnsi="TimesNewRomanPSMT" w:eastAsia="Times New Roman" w:cs="TimesNewRomanPSMT"/>
          <w:b w:val="false"/>
          <w:b w:val="false"/>
          <w:bCs w:val="false"/>
          <w:color w:val="auto"/>
          <w:sz w:val="20"/>
          <w:szCs w:val="22"/>
          <w:lang w:val="pl-PL" w:eastAsia="zh-CN" w:bidi="ar-SA"/>
        </w:rPr>
      </w:pPr>
      <w:r>
        <w:rPr>
          <w:rFonts w:cs="TimesNewRomanPSMT" w:ascii="TimesNewRomanPSMT" w:hAnsi="TimesNewRomanPSMT"/>
          <w:sz w:val="20"/>
        </w:rPr>
        <w:t>9. Zasilanie bateryjne</w:t>
      </w:r>
    </w:p>
    <w:p>
      <w:pPr>
        <w:pStyle w:val="Normal"/>
        <w:numPr>
          <w:ilvl w:val="0"/>
          <w:numId w:val="0"/>
        </w:numPr>
        <w:ind w:left="144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NewRomanPSMT" w:ascii="TimesNewRomanPSMT" w:hAnsi="TimesNewRomanPSMT"/>
          <w:b w:val="false"/>
          <w:bCs w:val="false"/>
          <w:color w:val="auto"/>
          <w:sz w:val="20"/>
          <w:szCs w:val="22"/>
          <w:lang w:val="pl-PL" w:eastAsia="zh-CN" w:bidi="ar-SA"/>
        </w:rPr>
        <w:t>10. Moduł komunikacyjny M-Bus</w:t>
      </w:r>
    </w:p>
    <w:p>
      <w:pPr>
        <w:pStyle w:val="Normal"/>
        <w:numPr>
          <w:ilvl w:val="0"/>
          <w:numId w:val="0"/>
        </w:numPr>
        <w:ind w:left="1440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h-CN" w:bidi="ar-SA"/>
        </w:rPr>
        <w:t>np. Kamstrup Multical 603 lub równoważne.</w:t>
      </w:r>
    </w:p>
    <w:p>
      <w:pPr>
        <w:pStyle w:val="Normal"/>
        <w:numPr>
          <w:ilvl w:val="1"/>
          <w:numId w:val="3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h-CN" w:bidi="ar-SA"/>
        </w:rPr>
        <w:t>Dla węzłów 2-funkcyjnych z ciepłą wodą należy stosować stabilizatory ciepłej wody ze stali nierdzewnej (ten wymóg należy wpisać w opis i na rysunkach projektu/schematu).</w:t>
      </w:r>
    </w:p>
    <w:p>
      <w:pPr>
        <w:pStyle w:val="Normal"/>
        <w:numPr>
          <w:ilvl w:val="1"/>
          <w:numId w:val="3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h-CN" w:bidi="ar-SA"/>
        </w:rPr>
        <w:t>Do zasilania węzła cieplnego (technologia, oświetlenie, gniazda) należy zaprojektować niezależną rozdzielnicę.</w:t>
      </w:r>
    </w:p>
    <w:p>
      <w:pPr>
        <w:pStyle w:val="Normal"/>
        <w:numPr>
          <w:ilvl w:val="1"/>
          <w:numId w:val="3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h-CN" w:bidi="ar-SA"/>
        </w:rPr>
        <w:t>Do technologii węzła należy zaprojektować odrębną rozdzielnicę z elementami zabezpieczającymi umożliwiającymi odrębne wyłączenie poszczególnych elementów węzła tj. pompa c.o., pompa cyrkulacji cwu itp.</w:t>
      </w:r>
    </w:p>
    <w:p>
      <w:pPr>
        <w:pStyle w:val="Normal"/>
        <w:numPr>
          <w:ilvl w:val="1"/>
          <w:numId w:val="3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h-CN" w:bidi="ar-SA"/>
        </w:rPr>
        <w:t>Przy drzwiach wejściowych do węzła stosować główny wyłącznik bezpieczeństwa, odcinający zasilanie elektryczne całego pomieszczenia węzła (oświetlenie, gniazda, automatyka, pompy, itp.).</w:t>
      </w:r>
    </w:p>
    <w:p>
      <w:pPr>
        <w:pStyle w:val="Normal"/>
        <w:numPr>
          <w:ilvl w:val="1"/>
          <w:numId w:val="3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h-CN" w:bidi="ar-SA"/>
        </w:rPr>
        <w:t>Instalację elektryczną pomieszczenia i węzła zaprojektować zgodnie z wytycznymi KPEC – w załączeniu.</w:t>
      </w:r>
    </w:p>
    <w:p>
      <w:pPr>
        <w:pStyle w:val="Normal"/>
        <w:numPr>
          <w:ilvl w:val="1"/>
          <w:numId w:val="3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h-CN" w:bidi="ar-SA"/>
        </w:rPr>
        <w:t>Na instalacji c.o. i c.w.u. należy zastosować termostaty bezpieczeństwa SBR tzw. raki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h-CN" w:bidi="ar-SA"/>
        </w:rPr>
        <w:t>W pomieszczeniu węzła stosować izolację PU z płaszczem zewnętrznym lub izolację z wełny z płaszczem aluminiowym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Instalacje wodne i kanalizacyjne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odomierze lokalowe stosować typu DN15 dla przepływu Q3=1,6 m3/h i klasę metrologiczną RH100, RV50. Wymagania dot. wodomierzy należy wpisać do opisu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przedmiarach i kosztorysach wykonać podział osobno na instalację wody zimnej, wody ciepłej i cyrkulacji c.w.u. oraz kanalizacji sanitarnej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zewody wodne z rur PP, ciepła woda z rur PP stabi (odporne na temp + 90 st C). Przewody w piwnicy wody zimnej projektować ze stali ocynkowanej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zewody wody i kanalizacji w lokalach prowadzić w bruzdach ściennych lub w obudowi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sać na rysunkach czy przybory sanitarne są istniejące czy nowe –  podać w opisie szczegółowe wymiary dobranych urządzeń i parametry techniczne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przypadku wody zasilanej centralnie stosować pion cyrkulacji cwu do ostatniego wodomierza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ziome przewody w piwnicy oraz piony izolować termicznie z pianki PU z płaszcze zewnętrznym twardym – dotyczy wody zimnej, ciepłej i cyrkulacji c.w.u. Pozostałe przewody izolować pianką PE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konać rozwinięcia instalacji wod-kan. Na rozwinięciach podać średnice rur oraz grubość izolacji rur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lewozmywak lokalizować obok kuchenki gazowej. Jeżeli kuchenka jest zlokalizowana gdzie indziej (nie jako zwarta zabudowa) zaprojektować i ująć w kosztorysie całą projektowaną zabudowę meblami tak aby nie powstawały puste miejsca pośrednie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kosztorysie przewidzieć demontaże i odtworzenia – również budowlane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dać w projekcie stan istniejących instalacji wod-kan – w przypadku złego stanu technicznego przewidzieć wymianę istniejących pionów i poziomów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a pionach KS wchodzących w posadzkę stosować rewizj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kazać istniejącą lokalizację wodomierza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konać szczegółowe obliczenia chwilowego zapotrzebowania na wodę i podać wymaganą średnicę podejścia wody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przypadku istniejących instalacji, które nie podlegają zakresowi projektu a przebiegają przez pomieszczenia modernizowane (remontowane) ale ich stan techniczny wymaga wymiany, należy w porozumieniu z inspektorem zaprojektować ich wymianę na nowe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 kotła gazowego doprowadzić kanalizację w celu odprowadzenia kondensatu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łazience lokalu niezamieszkałego wszystkie instalacje oprócz gazowej prowadzić podtynkowo (wyraźnie wpisać w opis projektu)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 xml:space="preserve">W łazience lokalu zamieszkałego wszystkie instalacje prowadzić natynkowo </w:t>
      </w:r>
      <w:r>
        <w:rPr>
          <w:rFonts w:eastAsia="Times New Roman" w:cs="Times New Roman"/>
          <w:color w:val="auto"/>
          <w:sz w:val="24"/>
          <w:szCs w:val="24"/>
          <w:lang w:val="pl-PL" w:eastAsia="zh-CN" w:bidi="ar-SA"/>
        </w:rPr>
        <w:t>oprócz podejścia pod prysznic i wannę gdzie należy wykonać podtynkowo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Instalacje gazowe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arunki gazowe uzyskać oddzielnie dla każdego lokalu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W przypadku ingerencji w pion gazowy oraz w przypadku konieczności spawania istniejącej instalacji, oprócz robót montażowych umieścić w kosztorysie pozycje odcięcia gazu dla całego budynku, przedmuchania całej instalacji, demontażu wszystkich gazomierzy z ponownym montażem, wykonanie głównej próby szczelności oraz próby szczelności wszystkich lokali od gazomierza do urządzeń gazowych, oraz nagazowanie i odpowietrzenie instalacji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przypadku przebudowy zamieszkałego lokalu  umieścić w kosztorysie pozycje demontażu i ponownego montażu gazomierza na czas prowadzenia robót – usługa płatna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la nowej instalacji stosować rury stalowe o połączeniach spawanych Wewnątrz lokalu dopuszcza się stosowanie miedzi o połączeniach zaciskowych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Główne piony i poziomy do gazomierzy projektować przy założeniu możliwości montażu w każdym lokalu kotła gazowego 2-funkcyjnego i kuchenki gazowej (większe średnice pionów i poziomów – na przyszłość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przypadku kilku pionów gazowych lub odejścia poziomów, na każdy pion i odejście stosować zawór gazowy odcinający kołnierzowy. Również na odejściu do innego budynku (oficyny) stosować zawór gazowy odcinający kołnierzowy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ojektować skrzynki gazowe z szybką z podaniem wymiarów (rysunek szczegółowy) z podaniem wysokości montaż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tosować kuchenkę gazową 4-palnikową z piekarnikiem elektrycznym (wyraźnie wpisać informację o piekarniku) Do kuchenki wpisać wyraźnie wymóg podłączenia na sztywno lub poprzez złącze elastyczne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ocioł gazowy łączyć z wszystkimi instalacjami na sztywno (połączania elastyczne niedopuszczalne) – proszę zapis wpisać do projektu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uchenkę gazową lokalizować obok zlewozmywaka. Jeżeli kuchenka jest zlokalizowana gdzie indziej (nie jako zwarta zabudowa) zaprojektować i ująć w kosztorysie całą projektowaną zabudowę meblami tak aby nie powstawały puste miejsca pośrednie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tosować kocioł kondensacyjny z zamkniętą komorą spalania – zamieścić rysunek szczegółowy komina powietrzno-spalinowego ze szczegółem przejścia przez dach. W kosztorysie podać długość komina. W przypadku wykorzystania istn. kanału przewidzieć w kosztorysie czyszczenie kanału z wywozem sadzy, montażem wkładu alufol i włożenie nowego komina. Kominy zewnętrzny do kotła izolować termicznie (system np. MK kominy z kolanem z czerpnią i izolowaną rurą spalinową 80/140mm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ocioł gazowy lokalizować w odległości min 60 cm od źródeł wody (wanna, prysznic, umywalka, zlewozmywak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kosztorysie przewidzieć próby szczelności i opinię kominiarską dla każdego lokalu oddzielnie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 kondensacyjnego kotła gazowego doprowadzić kanalizację w celu odprowadzenia kondensatu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projektować do kotła pokojowy regulator tygodniowy z termostatem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dać w projekcie stan istniejących instalacji– w przypadku złego stanu technicznego przewidzieć wymianę istniejących pion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Instalacje c.o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a rzutach zamieścić wymiary istniejących wnęk podokiennych z informacją czy grzejnik montujemy we wnęce czy wnęka jest zamurowywana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Instalacje prowadzone w piwnicy oraz po ścianach w lokalu projektować stalowe spawane lub w technologii zaciskowej. Nie stosować rur miedzianych i z tworzywa. Instalacje prowadzone w bruzdach lub obudowane można stosować z tworzywa sztucznego PEX/Al/PEX o temp. do +90 st C w izolacji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przypadku źródła ciepła w lokalu nie stosować izolacji termicznej na rurach c.o. W przypadku zasilania centralnego z węzła cieplnego izolację stosować wyłącznie na pionach w częściach wspólnych tj. klatki schodowe, piwnica, inne pomieszczenia nieogrzewane, brak wymogu stosowania w ogrzewanych pomieszczeniach zgodnie z PN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Stosować grzejniki stalowe płytowe z zaworem kątowym i głowicą termostatyczną na zasilaniu i zaworem odcinającym na powrocie,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Grzejniki stosować pod każdym oknem w pomieszczeniu ogrzewanym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W łazienkach stosować grzejniki drabinkowe z zaworem i głowicą termostatyczną na zasilaniu i zaworem odcinającym na powrocie. </w:t>
        <w:br/>
        <w:t>W łazienkach podejścia do grzejnika prowadzić podtynkowo – ująć w kosztorysach odtworzenie całej ściany wraz z kafelkami (jeśli występują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ocioł gazowy lokalizować w odległości min 60 cm od źródeł wody (wanna, prysznic, umywalka, zlewozmywak)</w:t>
      </w:r>
    </w:p>
    <w:p>
      <w:pPr>
        <w:pStyle w:val="Normal"/>
        <w:numPr>
          <w:ilvl w:val="1"/>
          <w:numId w:val="3"/>
        </w:numPr>
        <w:jc w:val="both"/>
        <w:rPr>
          <w:position w:val="0"/>
          <w:sz w:val="24"/>
          <w:sz w:val="24"/>
          <w:vertAlign w:val="baseline"/>
        </w:rPr>
      </w:pPr>
      <w:r>
        <w:rPr/>
        <w:t xml:space="preserve">Grzejniki projektować na temp. zasilania max. + 60 </w:t>
      </w:r>
      <w:r>
        <w:rPr>
          <w:vertAlign w:val="superscript"/>
        </w:rPr>
        <w:t>0</w:t>
      </w:r>
      <w:r>
        <w:rPr>
          <w:position w:val="0"/>
          <w:sz w:val="24"/>
          <w:sz w:val="24"/>
          <w:vertAlign w:val="baseline"/>
        </w:rPr>
        <w:t xml:space="preserve">C. W przypadku braku miejsca na projektowany grzejnik dopuszcza się zaprojektowanie (ale tylko w pojedynczych pomieszczeniach a nie w całym lokalu) grzejników na temp zasilania + 70 </w:t>
      </w:r>
      <w:r>
        <w:rPr>
          <w:sz w:val="24"/>
          <w:vertAlign w:val="superscript"/>
        </w:rPr>
        <w:t>0</w:t>
      </w:r>
      <w:r>
        <w:rPr>
          <w:position w:val="0"/>
          <w:sz w:val="24"/>
          <w:sz w:val="24"/>
          <w:vertAlign w:val="baseline"/>
        </w:rPr>
        <w:t>C.</w:t>
      </w:r>
    </w:p>
    <w:p>
      <w:pPr>
        <w:pStyle w:val="Normal"/>
        <w:numPr>
          <w:ilvl w:val="1"/>
          <w:numId w:val="3"/>
        </w:numPr>
        <w:jc w:val="both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Przy doborze średnic przewodów stosować max. liniowy spadek ciśnienia R=100Pa/m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a najwyższej kondygnacji stosować powyżej grzejników na pionie automatyczny zawór odpowietrzający z zaworem odcinającym. W przypadku grzejników łazienkowych automatyczny zawór zabudować na grzejniku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konać szczegółowe obliczenia strat ciepła na przenikanie i wentylację z podziałem na każdy lokal, z podaniem wskaźnika W/m2 i W/m3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konać szczegółowe obliczenia zapotrzebowania na c.w.u. z podaniem Qmax godzinowego i Qśr godzinowe, podać liczbę mieszkańców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projekcie zamieścić rysunek szczegółowy podłączenia i lokalizacji grzejnika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konać rozwinięcie instalacji. Podać średnicę rur oraz grubość izolacji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dać w projekcie stan istniejących instalacji– w przypadku złego stanu technicznego przewidzieć wymianę istniejących pionów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przypadku montażu grzejników we wnękach uwzględnić w kosztorysie instal. sanitarnych oczyszczenie wnęki, częściowe zabudowanie i montaż tak aby zewnętrzna krawędź grzejnika licowała się z krawędzią ściany (zdarza się że wnęka jest głęboka i grzejnik jest za głęboko montowany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ykonać osobny dział kosztorysu na instalację c.o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przypadku istniejących instalacji, które nie podlegają zakresowi projektu a przebiegają przez pomieszczenia modernizowane (remontowane) ale ich stan techniczny wymaga wymiany, należy w porozumieniu z inspektorem zaprojektować ich wymianę na nowe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przypadku lokali użytkowych dwóch lub więcej stosować odrębne instalacje – na odejściach na instalacje stosować dodatkowe podliczniki ciepła na c.o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o kosztorysu ująć pozycje prób szczelności na zimno i gorąco oraz wykonania uruchomienia i regulacji instalacji c.o.</w:t>
      </w:r>
    </w:p>
    <w:p>
      <w:pPr>
        <w:pStyle w:val="Normal"/>
        <w:numPr>
          <w:ilvl w:val="1"/>
          <w:numId w:val="3"/>
        </w:numPr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h-CN" w:bidi="ar-SA"/>
        </w:rPr>
      </w:pPr>
      <w:r>
        <w:rPr/>
        <w:t>Do kosztorysu ująć do kotła pokojowy regulator tygodniowy z termostatem – wpisać w osobną pozycję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h-CN" w:bidi="ar-SA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bCs/>
        </w:rPr>
        <w:t>Instalacja wentylacji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omieszczeniach z urządzeniami gazowymi z otwartą komorą spalania przewidzieć nawiew do pomieszczenia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lokalach mieszkalnych nie stosować wspólnej wentylacji łazienki i WC poprzez wentylatory mechaniczne kanałowe i dachowe – szczegóły wentylacji uzgodnić z Inspektorem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miarę możliwości stosować wyłącznie wentylację grawitacyjną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istniejące kominy murowane przewidziane do zastosowania jako wentylacyjne i spalinowe ująć montaż zabezpieczenia alufol lub inne wymagane w opinii kominiarskiej.</w:t>
      </w:r>
    </w:p>
    <w:p>
      <w:pPr>
        <w:pStyle w:val="Normal"/>
        <w:ind w:left="4956" w:right="0" w:hanging="0"/>
        <w:jc w:val="both"/>
        <w:rPr/>
      </w:pPr>
      <w:r>
        <w:rPr/>
      </w:r>
    </w:p>
    <w:p>
      <w:pPr>
        <w:pStyle w:val="Normal"/>
        <w:ind w:left="4956" w:right="0" w:hanging="0"/>
        <w:jc w:val="both"/>
        <w:rPr/>
      </w:pPr>
      <w:r>
        <w:rPr/>
        <w:t>Sławomir Jagałła</w:t>
      </w:r>
    </w:p>
    <w:p>
      <w:pPr>
        <w:pStyle w:val="Normal"/>
        <w:ind w:left="4956" w:right="0" w:hanging="0"/>
        <w:jc w:val="both"/>
        <w:rPr/>
      </w:pPr>
      <w:r>
        <w:rPr/>
        <w:t>513-000-996</w:t>
      </w:r>
    </w:p>
    <w:p>
      <w:pPr>
        <w:pStyle w:val="Normal"/>
        <w:ind w:left="4956" w:right="0" w:hanging="0"/>
        <w:jc w:val="both"/>
        <w:rPr/>
      </w:pPr>
      <w:r>
        <w:rPr/>
        <w:t>ver. 27.06.2022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TimesNewRomanPSMT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b/>
        <w:szCs w:val="22"/>
        <w:bCs/>
        <w:rFonts w:eastAsia="Times New Roman" w:cs="Times New Roman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340"/>
        </w:tabs>
        <w:ind w:left="23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060"/>
        </w:tabs>
        <w:ind w:left="30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420"/>
        </w:tabs>
        <w:ind w:left="34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140"/>
        </w:tabs>
        <w:ind w:left="41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500"/>
        </w:tabs>
        <w:ind w:left="45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b/>
      <w:bCs/>
      <w:sz w:val="22"/>
    </w:rPr>
  </w:style>
  <w:style w:type="character" w:styleId="WW8Num3z1">
    <w:name w:val="WW8Num3z1"/>
    <w:qFormat/>
    <w:rPr>
      <w:rFonts w:eastAsia="Times New Roman" w:cs="Times New Roman"/>
      <w:b/>
      <w:bCs/>
      <w:color w:val="auto"/>
      <w:sz w:val="24"/>
      <w:szCs w:val="22"/>
      <w:lang w:val="pl-PL" w:eastAsia="zh-CN" w:bidi="ar-SA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bCs/>
      <w:sz w:val="4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30:00Z</dcterms:created>
  <dc:creator>Sławomir Jagałła</dc:creator>
  <dc:description/>
  <dc:language>en-US</dc:language>
  <cp:lastModifiedBy>Sławomir Jagałła</cp:lastModifiedBy>
  <cp:lastPrinted>1995-11-21T17:41:00Z</cp:lastPrinted>
  <dcterms:modified xsi:type="dcterms:W3CDTF">2022-06-27T08:15:02Z</dcterms:modified>
  <cp:revision>139</cp:revision>
  <dc:subject/>
  <dc:title/>
</cp:coreProperties>
</file>