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kres rzeczowy robót elektryczny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 Wykonać obwody zasilania kotłów c.o. przewodem YDY żo 3x2,5 mm2 z tablicy bezpiecznikowej mieszkaniowej.</w:t>
      </w:r>
    </w:p>
    <w:p>
      <w:pPr>
        <w:pStyle w:val="Normal"/>
        <w:bidi w:val="0"/>
        <w:jc w:val="left"/>
        <w:rPr/>
      </w:pPr>
      <w:r>
        <w:rPr/>
        <w:t>2. Przewody w lokalach zamieszkałych układać w listwach instalacyjnych na ścianie lub za zgodą najemcy w tynku (z zatynkowaniem bruzdy).</w:t>
      </w:r>
    </w:p>
    <w:p>
      <w:pPr>
        <w:pStyle w:val="Normal"/>
        <w:bidi w:val="0"/>
        <w:jc w:val="left"/>
        <w:rPr/>
      </w:pPr>
      <w:r>
        <w:rPr/>
        <w:t>3. Obwody zabezpieczyć wyłącznikiem nadmiarowo prądowym jednobiegunowym B 10A zamontowanym w istniejącej tablicy bezpiecznikowej. Zabezpieczenie wpiąć za wyłącznikiem różnicowo prądowy (jeżeli występuje w tablicy). W przypadku braku miejsca istniejącą tablicę wymienić na większą lub zamontować nową dedykowaną dla tego zabezpieczenia.</w:t>
      </w:r>
    </w:p>
    <w:p>
      <w:pPr>
        <w:pStyle w:val="Normal"/>
        <w:bidi w:val="0"/>
        <w:jc w:val="left"/>
        <w:rPr/>
      </w:pPr>
      <w:r>
        <w:rPr/>
        <w:t>4. Obwody zakończyć gniazdem podwójnym hermetycznym 16A natynkowym umieszczonym w pobliżu kotła c.o.</w:t>
      </w:r>
    </w:p>
    <w:p>
      <w:pPr>
        <w:pStyle w:val="Normal"/>
        <w:bidi w:val="0"/>
        <w:jc w:val="left"/>
        <w:rPr/>
      </w:pPr>
      <w:r>
        <w:rPr/>
        <w:t>5. Wykonać połączenia wyrównawcze.</w:t>
      </w:r>
    </w:p>
    <w:p>
      <w:pPr>
        <w:pStyle w:val="Normal"/>
        <w:bidi w:val="0"/>
        <w:jc w:val="left"/>
        <w:rPr/>
      </w:pPr>
      <w:r>
        <w:rPr/>
        <w:t>6. Wykonać pomiary ochronne i eksploatacyjne wykonanych obwodów zasilania kotłó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Uwaga: Trasę prowadzenia przewodów oraz lokalizację gniazda ustalić w trakcie wykonywania robót z inspektorem branży elektrycznej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36:03Z</dcterms:created>
  <dc:creator>Bogusław Płotnicki</dc:creator>
  <dc:description/>
  <dc:language>en-US</dc:language>
  <cp:lastModifiedBy>Bogusław Płotnicki</cp:lastModifiedBy>
  <cp:lastPrinted>1995-11-21T17:41:00Z</cp:lastPrinted>
  <dcterms:modified xsi:type="dcterms:W3CDTF">2022-04-27T05:43:35Z</dcterms:modified>
  <cp:revision>5</cp:revision>
  <dc:subject/>
  <dc:title/>
</cp:coreProperties>
</file>