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1"/>
          <w:szCs w:val="21"/>
        </w:rPr>
        <w:t>Załącznik nr 3/1 do zapros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2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5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47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47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8950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    Przestawienie pieca kaflowego                                    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Dąbrowskiego 29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Leszczyńskiego 79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dgórna 1/15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zubińska 2/7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więtej Trójcy 15/4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50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I    Przestawienie pieca kaflowego                           Kubatura powyżej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zubińska 2/5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zubińska 2/7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50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II   Postawienie pieca z kafli używanych                 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Nowy Rynek 1/7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więtej Trójcy 15/4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Różana 6/5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1"/>
          <w:szCs w:val="21"/>
        </w:rPr>
        <w:t>Załącznik nr 3/2 do zapros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3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5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47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47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8950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    Przestawienie pieca kaflowego                                    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Grunwaldzka 42/4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runwaldzka 87/9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Kraszewskiego 18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Piaski 71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dańska 79/3A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Łokietka 23/3A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Długosza 5/1A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Jasna 8/1A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Jasna 8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runwaldzka 99/4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1                     </w:t>
            </w:r>
          </w:p>
        </w:tc>
      </w:tr>
      <w:tr>
        <w:trPr/>
        <w:tc>
          <w:tcPr>
            <w:tcW w:w="8950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I    Przestawienie pieca kaflowego                           Kubatura powyżej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ul. </w:t>
            </w:r>
            <w:r>
              <w:rPr>
                <w:rFonts w:eastAsia="Times New Roman" w:cs="Tahoma" w:ascii="Tahoma" w:hAnsi="Tahoma"/>
                <w:color w:val="auto"/>
                <w:sz w:val="22"/>
                <w:szCs w:val="22"/>
                <w:lang w:val="pl-PL" w:eastAsia="zh-CN" w:bidi="ar-SA"/>
              </w:rPr>
              <w:t>Dworcowa 45/14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Śniadeckich 13/7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Sienkiewicza 36/6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Matejki 5/3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Chełmińska 22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Długosza 16/4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950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II    Postawienie pieca kaflowego                                 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Graniczna 13/14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ołłątaja 4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rFonts w:cs="Tahoma" w:ascii="Tahoma" w:hAnsi="Tahoma"/>
          <w:b/>
          <w:bCs/>
          <w:sz w:val="21"/>
          <w:szCs w:val="21"/>
        </w:rPr>
        <w:t>Załącznik nr 3/3 do zapros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Wykaz nieruchomości  - rodzaj i ilość robót zduńskich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(ROM-4 )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95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3447"/>
      </w:tblGrid>
      <w:tr>
        <w:trPr/>
        <w:tc>
          <w:tcPr>
            <w:tcW w:w="5503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Adres nieruchomości</w:t>
            </w:r>
          </w:p>
        </w:tc>
        <w:tc>
          <w:tcPr>
            <w:tcW w:w="3447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lość pieców w szt.</w:t>
            </w:r>
          </w:p>
        </w:tc>
      </w:tr>
      <w:tr>
        <w:trPr/>
        <w:tc>
          <w:tcPr>
            <w:tcW w:w="8950" w:type="dxa"/>
            <w:gridSpan w:val="2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I    Przestawienie pieca kaflowego                                    Kubatura do 0,85 m³ 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l. Fordońska 453/7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Kijowska 94/1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503" w:type="dxa"/>
            <w:tcBorders>
              <w:left w:val="thickThinMediumGap" w:sz="2" w:space="0" w:color="000000"/>
              <w:bottom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l. Pomorska 88AII/37</w:t>
            </w:r>
          </w:p>
        </w:tc>
        <w:tc>
          <w:tcPr>
            <w:tcW w:w="3447" w:type="dxa"/>
            <w:tcBorders>
              <w:left w:val="thickThinMediumGap" w:sz="2" w:space="0" w:color="000000"/>
              <w:bottom w:val="thickThinMediumGap" w:sz="2" w:space="0" w:color="000000"/>
              <w:right w:val="thickThinMediumGap" w:sz="2" w:space="0" w:color="000000"/>
            </w:tcBorders>
          </w:tcPr>
          <w:p>
            <w:pPr>
              <w:pStyle w:val="Normal"/>
              <w:bidi w:val="0"/>
              <w:snapToGrid w:val="false"/>
              <w:spacing w:before="57" w:after="57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1                        </w:t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6:00Z</dcterms:created>
  <dc:creator>adm</dc:creator>
  <dc:description/>
  <dc:language>en-US</dc:language>
  <cp:lastModifiedBy/>
  <cp:lastPrinted>1995-11-21T17:41:00Z</cp:lastPrinted>
  <dcterms:modified xsi:type="dcterms:W3CDTF">2021-05-21T11:53:43Z</dcterms:modified>
  <cp:revision>120</cp:revision>
  <dc:subject/>
  <dc:title/>
</cp:coreProperties>
</file>