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Style w:val="Nagwek3"/>
          <w:rFonts w:cs="Arial Narrow" w:ascii="Arial Narrow" w:hAnsi="Arial Narrow"/>
          <w:b/>
          <w:bCs/>
          <w:sz w:val="32"/>
          <w:szCs w:val="32"/>
        </w:rPr>
        <w:t>DOKUMENTACJA BUDOWLANO-WYKONAWCZ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Style w:val="Nagwek3"/>
          <w:rFonts w:cs="Arial Narrow" w:ascii="Arial Narrow" w:hAnsi="Arial Narrow"/>
          <w:b w:val="false"/>
          <w:bCs w:val="false"/>
          <w:sz w:val="22"/>
          <w:szCs w:val="22"/>
        </w:rPr>
        <w:t xml:space="preserve">DOKUMENTACJA PROJEKTOWO-KOSZTORYSOWA W ZAKRESIE </w:t>
      </w:r>
    </w:p>
    <w:p>
      <w:pPr>
        <w:pStyle w:val="Normal"/>
        <w:spacing w:lineRule="auto" w:line="360"/>
        <w:jc w:val="center"/>
        <w:rPr/>
      </w:pPr>
      <w:r>
        <w:rPr>
          <w:rStyle w:val="Nagwek3"/>
          <w:rFonts w:cs="Arial Narrow" w:ascii="Arial Narrow" w:hAnsi="Arial Narrow"/>
          <w:b w:val="false"/>
          <w:bCs w:val="false"/>
          <w:sz w:val="22"/>
          <w:szCs w:val="22"/>
        </w:rPr>
        <w:t>PRZEBUDOWY LOKALU MIESZKAL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Nagwek3"/>
          <w:b/>
          <w:bCs/>
          <w:sz w:val="24"/>
          <w:szCs w:val="24"/>
        </w:rPr>
        <w:t>CZĘŚĆ 3 z 3 – INSTALACJE ELEKTR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7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445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i adres inwestycji:</w:t>
            </w:r>
          </w:p>
        </w:tc>
        <w:tc>
          <w:tcPr>
            <w:tcW w:w="544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eastAsia="pl-PL"/>
              </w:rPr>
              <w:t xml:space="preserve">Przebudowa lokalu mieszkalnego 5a przy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eastAsia="pl-PL"/>
              </w:rPr>
              <w:t>ul.Gdańskiej 16, 85-005 Bydgoszcz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tegoria obiektu: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II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Arial Narrow" w:hAnsi="Arial Narrow" w:cs="Arial Narrow"/>
                <w:color w:val="auto"/>
              </w:rPr>
            </w:pPr>
            <w:r>
              <w:rPr>
                <w:rFonts w:cs="Arial Narrow" w:ascii="Arial Narrow" w:hAnsi="Arial Narrow"/>
                <w:color w:val="auto"/>
              </w:rPr>
              <w:t>Numer działki ewidencyjnej: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color w:val="auto"/>
              </w:rPr>
            </w:pPr>
            <w:r>
              <w:rPr>
                <w:rFonts w:cs="Arial Narrow" w:ascii="Arial Narrow" w:hAnsi="Arial Narrow"/>
                <w:color w:val="auto"/>
              </w:rPr>
              <w:t>24/1 obręb 0130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 Narrow" w:hAnsi="Arial Narrow" w:cs="Arial Narrow"/>
                <w:color w:val="auto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auto"/>
                <w:sz w:val="24"/>
                <w:szCs w:val="24"/>
              </w:rPr>
              <w:t>Nazwa i adres inwestora: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 Narrow"/>
                <w:color w:val="auto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auto"/>
                <w:sz w:val="24"/>
                <w:szCs w:val="24"/>
              </w:rPr>
              <w:t>Miasto Bydgoszcz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 Narrow"/>
                <w:color w:val="auto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auto"/>
                <w:sz w:val="24"/>
                <w:szCs w:val="24"/>
              </w:rPr>
              <w:t>ul. Jezuicka 1, 85-102 Bydgoszcz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 Narrow"/>
                <w:color w:val="auto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i adres jednostki projektowania: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zedsiębiorstwo Handlowo Usługowe "Archipro" 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ulina Kraszewska,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l. Książęca 7, 66-470 Kostrzyn nad Odrą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jektant: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r inż. Wiesław Kolassa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UP/0143/POOE/11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cował: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r Łukasz Konopiński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Nagwek3"/>
        </w:rPr>
        <w:t xml:space="preserve">19.12.2016 </w:t>
      </w:r>
    </w:p>
    <w:p>
      <w:pPr>
        <w:pStyle w:val="Normal"/>
        <w:jc w:val="center"/>
        <w:rPr/>
      </w:pPr>
      <w:r>
        <w:rPr>
          <w:rStyle w:val="Nagwek3"/>
        </w:rPr>
        <w:t>Kostrzyn nad Odrą</w:t>
      </w:r>
    </w:p>
    <w:p>
      <w:pPr>
        <w:pStyle w:val="Normal"/>
        <w:spacing w:lineRule="auto" w:line="360" w:before="0" w:after="57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3525"/>
      </w:tblGrid>
      <w:tr>
        <w:trPr/>
        <w:tc>
          <w:tcPr>
            <w:tcW w:w="638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Projekt został wykonany przez:</w:t>
            </w:r>
          </w:p>
          <w:p>
            <w:pPr>
              <w:pStyle w:val="Normal"/>
              <w:rPr/>
            </w:pPr>
            <w:r>
              <w:rPr/>
              <w:t>Usługi Projektowo – Wykonawcze D. W. Kolassa</w:t>
            </w:r>
          </w:p>
          <w:p>
            <w:pPr>
              <w:pStyle w:val="Normal"/>
              <w:rPr/>
            </w:pPr>
            <w:r>
              <w:rPr/>
              <w:t>ELK-KOMP Spółka Jawna</w:t>
            </w:r>
          </w:p>
          <w:p>
            <w:pPr>
              <w:pStyle w:val="Normal"/>
              <w:rPr/>
            </w:pPr>
            <w:r>
              <w:rPr/>
              <w:t>86-005 Białe Błota, Murowaniec, ul. Opalowa 16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www.elk-komp.pl</w:t>
              </w:r>
            </w:hyperlink>
            <w:r>
              <w:rPr>
                <w:lang w:val="en-US"/>
              </w:rPr>
              <w:t xml:space="preserve">  email: wkolassa@tlen.pl</w:t>
            </w:r>
          </w:p>
          <w:p>
            <w:pPr>
              <w:pStyle w:val="Normal"/>
              <w:rPr/>
            </w:pPr>
            <w:r>
              <w:rPr/>
              <w:t>tel./fax (52) 3248504, 604 635582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00580" cy="10445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7"/>
              <w:tab w:val="right" w:pos="924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o "1-9" </w:instrText>
          </w:r>
          <w:r>
            <w:rPr>
              <w:rStyle w:val="IndexLink"/>
            </w:rPr>
            <w:fldChar w:fldCharType="separate"/>
          </w:r>
          <w:hyperlink w:anchor="__RefHeading___Toc594_1339929959">
            <w:r>
              <w:rPr>
                <w:rStyle w:val="IndexLink"/>
              </w:rPr>
              <w:t>1  Dokumenty projektanta</w:t>
              <w:tab/>
              <w:t>3</w:t>
            </w:r>
          </w:hyperlink>
        </w:p>
        <w:p>
          <w:pPr>
            <w:pStyle w:val="Contents1"/>
            <w:tabs>
              <w:tab w:val="clear" w:pos="9637"/>
              <w:tab w:val="right" w:pos="9240" w:leader="dot"/>
            </w:tabs>
            <w:rPr/>
          </w:pPr>
          <w:hyperlink w:anchor="__RefHeading___Toc199_1335928758">
            <w:r>
              <w:rPr>
                <w:rStyle w:val="IndexLink"/>
              </w:rPr>
              <w:t>2  Informacje wstępne</w:t>
              <w:tab/>
              <w:t>6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201_1335928758">
            <w:r>
              <w:rPr>
                <w:rStyle w:val="IndexLink"/>
              </w:rPr>
              <w:t>2.1  Podstawa opracowania projektu</w:t>
              <w:tab/>
              <w:t>6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203_1335928758">
            <w:r>
              <w:rPr>
                <w:rStyle w:val="IndexLink"/>
              </w:rPr>
              <w:t>2.2  Zakres projektu</w:t>
              <w:tab/>
              <w:t>6</w:t>
            </w:r>
          </w:hyperlink>
        </w:p>
        <w:p>
          <w:pPr>
            <w:pStyle w:val="Contents1"/>
            <w:tabs>
              <w:tab w:val="clear" w:pos="9637"/>
              <w:tab w:val="right" w:pos="9240" w:leader="dot"/>
            </w:tabs>
            <w:rPr/>
          </w:pPr>
          <w:hyperlink w:anchor="__RefHeading___Toc205_1335928758">
            <w:r>
              <w:rPr>
                <w:rStyle w:val="IndexLink"/>
              </w:rPr>
              <w:t>3  Opis techniczny instalacji elektrycznych</w:t>
              <w:tab/>
              <w:t>6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207_1335928758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  <w:i w:val="false"/>
                <w:iCs w:val="false"/>
              </w:rPr>
              <w:t xml:space="preserve"> GTR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598_1339929959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  <w:i w:val="false"/>
                <w:iCs w:val="false"/>
              </w:rPr>
              <w:t xml:space="preserve"> Demontaż istniejących instalacji elektrycznych w mieszkaniu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158_1500066385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  <w:i w:val="false"/>
                <w:iCs w:val="false"/>
              </w:rPr>
              <w:t xml:space="preserve"> Zasilanie mieszkani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600_1339929959">
            <w:r>
              <w:rPr>
                <w:rStyle w:val="IndexLink"/>
              </w:rPr>
              <w:t>3.4  Zabezpieczenie przeciwprzepięciowe</w:t>
              <w:tab/>
              <w:t>7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211_1335928758">
            <w:r>
              <w:rPr>
                <w:rStyle w:val="IndexLink"/>
              </w:rPr>
              <w:t>3.5  Instalacja oświetlenia</w:t>
              <w:tab/>
              <w:t>7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213_1335928758">
            <w:r>
              <w:rPr>
                <w:rStyle w:val="IndexLink"/>
              </w:rPr>
              <w:t>3.6  Gniazda wtyczkowe 230V ogólnego przeznaczenia</w:t>
              <w:tab/>
              <w:t>7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215_1335928758">
            <w:r>
              <w:rPr>
                <w:rStyle w:val="IndexLink"/>
              </w:rPr>
              <w:t>3.7  Instalacja ekwipotencjalna</w:t>
              <w:tab/>
              <w:t>7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219_1335928758">
            <w:r>
              <w:rPr>
                <w:rStyle w:val="IndexLink"/>
              </w:rPr>
              <w:t xml:space="preserve">3.8 </w:t>
            </w:r>
            <w:r>
              <w:rPr>
                <w:rStyle w:val="IndexLink"/>
                <w:i w:val="false"/>
                <w:iCs w:val="false"/>
              </w:rPr>
              <w:t xml:space="preserve"> Ochrona przeciwporażeniow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221_1335928758">
            <w:r>
              <w:rPr>
                <w:rStyle w:val="IndexLink"/>
              </w:rPr>
              <w:t>3.9  Prowadzenie okablowania</w:t>
              <w:tab/>
              <w:t>7</w:t>
            </w:r>
          </w:hyperlink>
        </w:p>
        <w:p>
          <w:pPr>
            <w:pStyle w:val="Contents1"/>
            <w:tabs>
              <w:tab w:val="clear" w:pos="9637"/>
              <w:tab w:val="right" w:pos="9240" w:leader="dot"/>
            </w:tabs>
            <w:rPr/>
          </w:pPr>
          <w:hyperlink w:anchor="__RefHeading___Toc223_1335928758">
            <w:r>
              <w:rPr>
                <w:rStyle w:val="IndexLink"/>
              </w:rPr>
              <w:t>4  Opis techniczny instalacji teletechnicznych wewnętrznych</w:t>
              <w:tab/>
              <w:t>8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225_1335928758">
            <w:r>
              <w:rPr>
                <w:rStyle w:val="IndexLink"/>
              </w:rPr>
              <w:t>4.1  Instalacja teleinformatyczna</w:t>
              <w:tab/>
              <w:t>8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227_1335928758">
            <w:r>
              <w:rPr>
                <w:rStyle w:val="IndexLink"/>
              </w:rPr>
              <w:t>4.2  Instalacja telewizji kablowej</w:t>
              <w:tab/>
              <w:t>8</w:t>
            </w:r>
          </w:hyperlink>
        </w:p>
        <w:p>
          <w:pPr>
            <w:pStyle w:val="Contents2"/>
            <w:tabs>
              <w:tab w:val="clear" w:pos="9637"/>
              <w:tab w:val="right" w:pos="9240" w:leader="dot"/>
            </w:tabs>
            <w:rPr/>
          </w:pPr>
          <w:hyperlink w:anchor="__RefHeading___Toc229_1335928758">
            <w:r>
              <w:rPr>
                <w:rStyle w:val="IndexLink"/>
              </w:rPr>
              <w:t>4.3  Instalacja domofonowa</w:t>
              <w:tab/>
              <w:t>8</w:t>
            </w:r>
          </w:hyperlink>
        </w:p>
        <w:p>
          <w:pPr>
            <w:pStyle w:val="Contents1"/>
            <w:tabs>
              <w:tab w:val="clear" w:pos="9637"/>
              <w:tab w:val="right" w:pos="9240" w:leader="dot"/>
            </w:tabs>
            <w:rPr/>
          </w:pPr>
          <w:hyperlink w:anchor="__RefHeading___Toc231_1335928758">
            <w:r>
              <w:rPr>
                <w:rStyle w:val="IndexLink"/>
              </w:rPr>
              <w:t>5  Uwagi ogólne</w:t>
              <w:tab/>
              <w:t>8</w:t>
            </w:r>
          </w:hyperlink>
        </w:p>
        <w:p>
          <w:pPr>
            <w:pStyle w:val="Contents1"/>
            <w:tabs>
              <w:tab w:val="clear" w:pos="9637"/>
              <w:tab w:val="right" w:pos="9240" w:leader="dot"/>
            </w:tabs>
            <w:rPr/>
          </w:pPr>
          <w:hyperlink w:anchor="__RefHeading___Toc233_1335928758">
            <w:r>
              <w:rPr>
                <w:rStyle w:val="IndexLink"/>
              </w:rPr>
              <w:t>6  INFORMACJA DOTYCZĄCA BEZPIECZEŃSTWA I OCHRONY ZDROWIA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agwekspisutreci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w="11906" w:h="16838"/>
          <w:pgMar w:left="1650" w:right="1016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>
          <w:b/>
          <w:b/>
          <w:bCs/>
        </w:rPr>
      </w:pPr>
      <w:r>
        <w:rPr>
          <w:b/>
          <w:bCs/>
        </w:rPr>
        <w:t>Spis rysunków</w:t>
      </w:r>
    </w:p>
    <w:p>
      <w:pPr>
        <w:sectPr>
          <w:type w:val="continuous"/>
          <w:pgSz w:w="11906" w:h="16838"/>
          <w:pgMar w:left="1650" w:right="1016" w:gutter="0" w:header="0" w:top="1134" w:footer="1134" w:bottom="1693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ys. E-01</w:t>
        <w:tab/>
        <w:t>Rzut parteru – instalacje gniaz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ys. E-02</w:t>
        <w:tab/>
        <w:t>Rzut parteru – instalacja oświetl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ys. E-03</w:t>
        <w:tab/>
        <w:t>Schemat blokowy zasil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ys. E-04</w:t>
        <w:tab/>
        <w:t>Tablica mieszkaniowa T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O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strzyn nad Odrą, 19.12.2016</w:t>
      </w:r>
    </w:p>
    <w:p>
      <w:pPr>
        <w:pStyle w:val="Tekst1"/>
        <w:rPr/>
      </w:pPr>
      <w:r>
        <w:rPr/>
      </w:r>
    </w:p>
    <w:p>
      <w:pPr>
        <w:pStyle w:val="Tekst1"/>
        <w:rPr/>
      </w:pPr>
      <w:r>
        <w:rPr/>
        <w:tab/>
        <w:tab/>
        <w:tab/>
      </w:r>
    </w:p>
    <w:p>
      <w:pPr>
        <w:pStyle w:val="Tekst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kst1"/>
        <w:rPr/>
      </w:pPr>
      <w:r>
        <w:rPr>
          <w:b/>
          <w:bCs/>
          <w:sz w:val="30"/>
          <w:szCs w:val="30"/>
        </w:rPr>
        <w:tab/>
        <w:tab/>
        <w:tab/>
        <w:t>OŚWIADCZENIE PROJEKTANTA</w:t>
      </w:r>
    </w:p>
    <w:p>
      <w:pPr>
        <w:pStyle w:val="Tekst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kst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SPORZĄDZENIU DOKUMENTACJI PROJEKTOWO-KOSZTORYSOWEJ </w:t>
      </w:r>
    </w:p>
    <w:p>
      <w:pPr>
        <w:pStyle w:val="Tekst1"/>
        <w:jc w:val="center"/>
        <w:rPr>
          <w:sz w:val="24"/>
          <w:szCs w:val="24"/>
        </w:rPr>
      </w:pPr>
      <w:r>
        <w:rPr>
          <w:sz w:val="24"/>
          <w:szCs w:val="24"/>
        </w:rPr>
        <w:t>W ZAKRESIE PRZEBUDOWY LOKALU MIESZKALNEGO 5a</w:t>
      </w:r>
    </w:p>
    <w:p>
      <w:pPr>
        <w:pStyle w:val="Tekst1"/>
        <w:jc w:val="center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PRZY ULICY GDAŃSKIEJ 16 W BYDGOSZCZY </w:t>
      </w:r>
    </w:p>
    <w:p>
      <w:pPr>
        <w:pStyle w:val="Tekst1"/>
        <w:jc w:val="center"/>
        <w:rPr>
          <w:sz w:val="24"/>
          <w:szCs w:val="24"/>
        </w:rPr>
      </w:pPr>
      <w:r>
        <w:rPr>
          <w:sz w:val="24"/>
          <w:szCs w:val="24"/>
        </w:rPr>
        <w:t>Z OBOWIĄZUJĄCYMI PRZEPISAMI ORAZ ZASADAMI WIEDZY TECHNICZNEJ.</w:t>
      </w:r>
    </w:p>
    <w:p>
      <w:pPr>
        <w:pStyle w:val="Tekst1"/>
        <w:rPr/>
      </w:pPr>
      <w:r>
        <w:rPr/>
      </w:r>
    </w:p>
    <w:p>
      <w:pPr>
        <w:pStyle w:val="Tekst1"/>
        <w:rPr/>
      </w:pPr>
      <w:r>
        <w:rPr/>
      </w:r>
    </w:p>
    <w:p>
      <w:pPr>
        <w:pStyle w:val="Tekst1"/>
        <w:jc w:val="center"/>
        <w:rPr>
          <w:sz w:val="20"/>
          <w:szCs w:val="20"/>
        </w:rPr>
      </w:pPr>
      <w:r>
        <w:rPr>
          <w:sz w:val="20"/>
          <w:szCs w:val="20"/>
        </w:rPr>
        <w:t>wg art. 20 ust. 4 pkt. 2 ustawy „Prawo budowlane”</w:t>
      </w:r>
    </w:p>
    <w:p>
      <w:pPr>
        <w:pStyle w:val="Tekst1"/>
        <w:jc w:val="center"/>
        <w:rPr/>
      </w:pPr>
      <w:r>
        <w:rPr>
          <w:rFonts w:eastAsia="Arial Narrow" w:cs="Arial Narrow"/>
          <w:sz w:val="20"/>
          <w:szCs w:val="20"/>
        </w:rPr>
        <w:t>„</w:t>
      </w:r>
      <w:r>
        <w:rPr>
          <w:sz w:val="20"/>
          <w:szCs w:val="20"/>
        </w:rPr>
        <w:t>Oświadczam, że projekt Przebudowy lokalu mieszkalnego 5a przy ulicy Gdańskiej 16 w Bydgoszczy dla Inwestora Miasto Bydgoszcz, mieszczącego się przy ul. Jezuickiej 1 w Bydgoszczy,  został wykonany zgodnie z obowiązującymi przepisami oraz zasadami wiedzy technicznej.”</w:t>
      </w:r>
    </w:p>
    <w:p>
      <w:pPr>
        <w:pStyle w:val="Tekst1"/>
        <w:rPr/>
      </w:pPr>
      <w:r>
        <w:rPr/>
      </w:r>
    </w:p>
    <w:p>
      <w:pPr>
        <w:pStyle w:val="Tekst1"/>
        <w:spacing w:lineRule="auto" w:line="360" w:before="0" w:after="0"/>
        <w:jc w:val="left"/>
        <w:rPr>
          <w:rFonts w:eastAsia="Arial Narrow"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ab/>
        <w:tab/>
        <w:t xml:space="preserve">     </w:t>
        <w:tab/>
        <w:tab/>
      </w:r>
    </w:p>
    <w:p>
      <w:pPr>
        <w:pStyle w:val="LO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458"/>
        <w:gridCol w:w="1378"/>
      </w:tblGrid>
      <w:tr>
        <w:trPr/>
        <w:tc>
          <w:tcPr>
            <w:tcW w:w="4452" w:type="dxa"/>
            <w:tcBorders/>
            <w:vAlign w:val="center"/>
          </w:tcPr>
          <w:p>
            <w:pPr>
              <w:pStyle w:val="LOnormal"/>
              <w:spacing w:lineRule="auto" w:line="360" w:before="0" w:after="0"/>
              <w:rPr>
                <w:rFonts w:ascii="Times New Roman" w:hAnsi="Times New Roman" w:eastAsia="Arial Narrow" w:cs="Times New Roman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Projektant: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LOnormal"/>
              <w:spacing w:lineRule="auto" w:line="360" w:before="0" w:after="0"/>
              <w:rPr>
                <w:rFonts w:ascii="Times New Roman" w:hAnsi="Times New Roman" w:eastAsia="Arial Narrow" w:cs="Times New Roman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Numer uprawnień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LOnormal"/>
              <w:spacing w:lineRule="auto" w:line="360" w:before="0" w:after="0"/>
              <w:rPr>
                <w:rFonts w:ascii="Times New Roman" w:hAnsi="Times New Roman" w:eastAsia="Arial Narrow" w:cs="Times New Roman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LOnormal"/>
              <w:spacing w:lineRule="auto" w:line="360" w:before="0" w:after="0"/>
              <w:rPr>
                <w:rFonts w:ascii="Times New Roman" w:hAnsi="Times New Roman" w:eastAsia="Arial Narrow" w:cs="Times New Roman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mgr inż. Wiesław Kolass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LOnormal"/>
              <w:spacing w:lineRule="auto" w:line="360" w:before="0" w:after="0"/>
              <w:rPr>
                <w:rFonts w:ascii="Times New Roman" w:hAnsi="Times New Roman" w:eastAsia="Arial Narrow" w:cs="Times New Roman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KUP/0143/POOE/1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LO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LO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LO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LO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LO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LO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LO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LOnormal"/>
              <w:snapToGrid w:val="false"/>
              <w:spacing w:lineRule="auto" w:line="360" w:before="0" w:after="0"/>
              <w:rPr>
                <w:rFonts w:ascii="Times New Roman" w:hAnsi="Times New Roman" w:eastAsia="Arial Narrow" w:cs="Times New Roman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LOnormal"/>
              <w:snapToGrid w:val="false"/>
              <w:spacing w:lineRule="auto" w:line="360" w:before="0" w:after="0"/>
              <w:rPr>
                <w:rFonts w:ascii="Times New Roman" w:hAnsi="Times New Roman" w:eastAsia="Arial Narrow" w:cs="Times New Roman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LOnormal"/>
              <w:snapToGrid w:val="false"/>
              <w:spacing w:lineRule="auto" w:line="360" w:before="0" w:after="0"/>
              <w:rPr>
                <w:rFonts w:ascii="Times New Roman" w:hAnsi="Times New Roman" w:eastAsia="Arial Narrow" w:cs="Times New Roman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O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normal"/>
        <w:spacing w:lineRule="auto" w:line="36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/>
      </w:pPr>
      <w:bookmarkStart w:id="0" w:name="__RefHeading___Toc594_1339929959"/>
      <w:bookmarkEnd w:id="0"/>
      <w:r>
        <w:rPr>
          <w:rFonts w:eastAsia="Times New Roman"/>
        </w:rPr>
        <w:t xml:space="preserve"> </w:t>
      </w:r>
      <w:r>
        <w:rPr/>
        <w:t>Dokumenty projektanta</w:t>
      </w:r>
    </w:p>
    <w:p>
      <w:pPr>
        <w:pStyle w:val="TextBody"/>
        <w:rPr/>
      </w:pPr>
      <w:r>
        <w:rPr/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845050" cy="66668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spisutrec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208395" cy="877951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bookmarkStart w:id="1" w:name="__RefHeading___Toc199_1335928758"/>
      <w:bookmarkStart w:id="2" w:name="__RefHeading__126_452380719"/>
      <w:bookmarkStart w:id="3" w:name="__RefHeading__22_1669056472"/>
      <w:bookmarkStart w:id="4" w:name="__RefHeading__3_1332420606"/>
      <w:bookmarkStart w:id="5" w:name="__RefHeading__42_1277944805"/>
      <w:bookmarkStart w:id="6" w:name="__RefHeading__84_1462441397"/>
      <w:bookmarkStart w:id="7" w:name="__RefHeading__98_844702232"/>
      <w:bookmarkStart w:id="8" w:name="__RefHeading__117_1161428597"/>
      <w:bookmarkStart w:id="9" w:name="__RefHeading__137_1712277957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formacje wstępn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</w:rPr>
        <w:t>Opracowanie stanowi proj</w:t>
      </w:r>
      <w:r>
        <w:rPr>
          <w:rFonts w:cs="Times New Roman" w:ascii="Times New Roman" w:hAnsi="Times New Roman"/>
          <w:color w:val="auto"/>
        </w:rPr>
        <w:t xml:space="preserve">ekt budowlano-wykonawczy </w:t>
      </w:r>
      <w:r>
        <w:rPr>
          <w:rFonts w:cs="Times New Roman" w:ascii="Times New Roman" w:hAnsi="Times New Roman"/>
        </w:rPr>
        <w:t>wewnętrznych instalacji elektrycznych i teletechnicznych dla inwestycji: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Przebudowa lokalu mieszkalnego 5a przy ul.Gdańskiej 16, 85-005 Bydgoszcz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Inwestorem jest: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Miasto Bydgoszcz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ul. Jezuicka 1, 85-102 Bydgoszcz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10" w:name="__RefHeading___Toc201_1335928758"/>
      <w:bookmarkStart w:id="11" w:name="__RefHeading__128_452380719"/>
      <w:bookmarkStart w:id="12" w:name="__RefHeading__24_1669056472"/>
      <w:bookmarkStart w:id="13" w:name="__RefHeading__5_1332420606"/>
      <w:bookmarkStart w:id="14" w:name="__RefHeading__44_1277944805"/>
      <w:bookmarkStart w:id="15" w:name="__RefHeading__86_1462441397"/>
      <w:bookmarkStart w:id="16" w:name="__RefHeading__100_844702232"/>
      <w:bookmarkStart w:id="17" w:name="__RefHeading__119_1161428597"/>
      <w:bookmarkStart w:id="18" w:name="__RefHeading__139_1712277957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stawa opracowania projektu</w:t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opracowano na podstaw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awartej pomiędzy Zleceniodawcą a Inwestor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architektury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ych technologicznych i branż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ych przepisów i nor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cs="Times New Roman"/>
          <w:color w:val="000000"/>
          <w:spacing w:val="-12"/>
          <w:w w:val="112"/>
          <w:u w:val="none"/>
        </w:rPr>
      </w:pPr>
      <w:r>
        <w:rPr>
          <w:rFonts w:cs="Times New Roman" w:ascii="Times New Roman" w:hAnsi="Times New Roman"/>
          <w:color w:val="000000"/>
          <w:spacing w:val="-12"/>
          <w:w w:val="112"/>
          <w:u w:val="none"/>
        </w:rPr>
        <w:t>warunków technicznych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19" w:name="__RefHeading___Toc203_1335928758"/>
      <w:bookmarkStart w:id="20" w:name="__RefHeading__130_452380719"/>
      <w:bookmarkStart w:id="21" w:name="__RefHeading__26_1669056472"/>
      <w:bookmarkStart w:id="22" w:name="__RefHeading__7_1332420606"/>
      <w:bookmarkStart w:id="23" w:name="__RefHeading__46_1277944805"/>
      <w:bookmarkStart w:id="24" w:name="__RefHeading__88_1462441397"/>
      <w:bookmarkStart w:id="25" w:name="__RefHeading__102_844702232"/>
      <w:bookmarkStart w:id="26" w:name="__RefHeading__121_1161428597"/>
      <w:bookmarkStart w:id="27" w:name="__RefHeading__141_1712277957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kres projek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e opracowanie stanowi projekt budowlany instalacji elektrycznych i teletechnicznych a swym zakresem obejmuj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wnętrzną linię zasilającą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e elektryczne w mieszkaniu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a ekwipotencjal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waga:</w:t>
      </w:r>
      <w:r>
        <w:rPr>
          <w:rFonts w:cs="Times New Roman" w:ascii="Times New Roman" w:hAnsi="Times New Roman"/>
        </w:rPr>
        <w:t xml:space="preserve"> zakres projektu dotyczy tylko przebudowy lokalu mieszkalnego na parterze budynku, a nie dotyczy klatki schodowej, piwnic oraz mieszkań na wyższych kondygnacja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bookmarkStart w:id="28" w:name="__RefHeading___Toc205_1335928758"/>
      <w:bookmarkStart w:id="29" w:name="__RefHeading__132_452380719"/>
      <w:bookmarkStart w:id="30" w:name="__RefHeading__28_1669056472"/>
      <w:bookmarkStart w:id="31" w:name="__RefHeading__9_1332420606"/>
      <w:bookmarkStart w:id="32" w:name="__RefHeading__48_1277944805"/>
      <w:bookmarkStart w:id="33" w:name="__RefHeading__90_1462441397"/>
      <w:bookmarkStart w:id="34" w:name="__RefHeading__104_844702232"/>
      <w:bookmarkStart w:id="35" w:name="__RefHeading__123_1161428597"/>
      <w:bookmarkStart w:id="36" w:name="__RefHeading__143_171227795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eastAsia="Times New Roman" w:cs="Times New Roman"/>
        </w:rPr>
        <w:t xml:space="preserve"> </w:t>
      </w:r>
      <w:r>
        <w:rPr>
          <w:rFonts w:cs="Times New Roman"/>
          <w:color w:val="000000"/>
          <w:spacing w:val="-12"/>
          <w:w w:val="112"/>
          <w:sz w:val="32"/>
          <w:szCs w:val="32"/>
          <w:u w:val="none"/>
        </w:rPr>
        <w:t>Opis techniczny instalacji elektrycznych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37" w:name="__RefHeading___Toc207_1335928758"/>
      <w:bookmarkStart w:id="38" w:name="__RefHeading__134_452380719"/>
      <w:bookmarkStart w:id="39" w:name="__RefHeading__30_1669056472"/>
      <w:bookmarkStart w:id="40" w:name="__RefHeading__11_1332420606"/>
      <w:bookmarkStart w:id="41" w:name="__RefHeading__50_1277944805"/>
      <w:bookmarkStart w:id="42" w:name="__RefHeading__92_1462441397"/>
      <w:bookmarkStart w:id="43" w:name="__RefHeading__106_844702232"/>
      <w:bookmarkStart w:id="44" w:name="__RefHeading__125_1161428597"/>
      <w:bookmarkStart w:id="45" w:name="__RefHeading__145_1712277957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eastAsia="Times New Roman" w:cs="Times New Roman"/>
          <w:i w:val="false"/>
          <w:iCs w:val="false"/>
          <w:color w:val="000000"/>
          <w:spacing w:val="-12"/>
          <w:w w:val="112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i w:val="false"/>
          <w:iCs w:val="false"/>
          <w:color w:val="000000"/>
          <w:spacing w:val="-12"/>
          <w:w w:val="112"/>
          <w:sz w:val="28"/>
          <w:szCs w:val="28"/>
          <w:u w:val="none"/>
        </w:rPr>
        <w:t>GTR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pacing w:val="-12"/>
          <w:w w:val="112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pacing w:val="-12"/>
          <w:w w:val="112"/>
          <w:sz w:val="24"/>
          <w:szCs w:val="24"/>
          <w:u w:val="none"/>
        </w:rPr>
        <w:tab/>
        <w:t>Nie projektuje się wymiany lub modernizacji istniejącego GTR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pacing w:val="-12"/>
          <w:w w:val="112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pacing w:val="-12"/>
          <w:w w:val="112"/>
          <w:sz w:val="24"/>
          <w:szCs w:val="24"/>
          <w:u w:val="none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46" w:name="__RefHeading___Toc598_1339929959"/>
      <w:bookmarkEnd w:id="46"/>
      <w:r>
        <w:rPr>
          <w:rFonts w:eastAsia="Times New Roman" w:cs="Times New Roman"/>
          <w:i w:val="false"/>
          <w:iCs w:val="false"/>
          <w:color w:val="000000"/>
          <w:spacing w:val="-12"/>
          <w:w w:val="112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i w:val="false"/>
          <w:iCs w:val="false"/>
          <w:color w:val="000000"/>
          <w:spacing w:val="-12"/>
          <w:w w:val="112"/>
          <w:sz w:val="28"/>
          <w:szCs w:val="28"/>
          <w:u w:val="none"/>
        </w:rPr>
        <w:t>Demontaż istniejących instalacji elektrycznych w mieszkaniu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color w:val="000000"/>
          <w:spacing w:val="-12"/>
          <w:w w:val="112"/>
          <w:sz w:val="28"/>
          <w:szCs w:val="28"/>
          <w:u w:val="none"/>
        </w:rPr>
        <w:tab/>
      </w:r>
      <w:r>
        <w:rPr>
          <w:rFonts w:eastAsia="Times New Roman" w:cs="Times New Roman"/>
          <w:i w:val="false"/>
          <w:iCs w:val="false"/>
          <w:color w:val="000000"/>
          <w:spacing w:val="-12"/>
          <w:w w:val="112"/>
          <w:sz w:val="24"/>
          <w:szCs w:val="24"/>
          <w:u w:val="none"/>
        </w:rPr>
        <w:t>Po odłączeniu zasilania mieszkania zdemontować istniejące w mieszkaniu instalacje elektryczn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47" w:name="__RefHeading___Toc158_1500066385"/>
      <w:bookmarkEnd w:id="47"/>
      <w:r>
        <w:rPr>
          <w:rFonts w:eastAsia="Times New Roman" w:cs="Times New Roman"/>
          <w:i w:val="false"/>
          <w:iCs w:val="false"/>
          <w:color w:val="000000"/>
          <w:spacing w:val="-12"/>
          <w:w w:val="112"/>
          <w:sz w:val="28"/>
          <w:szCs w:val="28"/>
          <w:u w:val="none"/>
        </w:rPr>
        <w:t xml:space="preserve"> </w:t>
      </w:r>
      <w:r>
        <w:rPr>
          <w:rFonts w:cs="Times New Roman"/>
          <w:i w:val="false"/>
          <w:iCs w:val="false"/>
          <w:color w:val="000000"/>
          <w:spacing w:val="-12"/>
          <w:w w:val="112"/>
          <w:sz w:val="28"/>
          <w:szCs w:val="28"/>
          <w:u w:val="none"/>
        </w:rPr>
        <w:t>Zasilanie mieszk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ica mieszkaniowa zasilana będzie istniejącym kablem wlz od istniejącej tablicy licznikowej. W przypadku gdy przekrój istniejącego kabla wlz ma zbyt mały przekrój należy go wymienić i zastąpić kablem o projektowanym przekroju (YDYp 3x6). Kabel prowadzić w rurce PCV podtynkow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kanie będzie zasilane napięciem jednofazowym z mocą 5kW. Dostosować zabezpieczenie przedlicznikowe odpowiednio do projektowanej mocy tablicy mieszkani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chemat i widok tablicy mieszkaniowej przedstawiono na rysunku nr E04. Tablicę mieszkaniową instalować nad drzwiami lokalu lub w ich pobliżu na wysokości 1,8m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48" w:name="__RefHeading___Toc600_1339929959"/>
      <w:bookmarkEnd w:id="48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bezpieczenie przeciwprzepięci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tablicy mieszkaniowej zastosować zabezpieczenie przeciwprzepięciowe drugiego stopnia (ochronniki typu II )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49" w:name="__RefHeading___Toc211_1335928758"/>
      <w:bookmarkStart w:id="50" w:name="__RefHeading__138_452380719"/>
      <w:bookmarkStart w:id="51" w:name="__RefHeading__34_1669056472"/>
      <w:bookmarkStart w:id="52" w:name="__RefHeading__15_1332420606"/>
      <w:bookmarkStart w:id="53" w:name="__RefHeading__54_1277944805"/>
      <w:bookmarkStart w:id="54" w:name="__RefHeading__96_1462441397"/>
      <w:bookmarkStart w:id="55" w:name="__RefHeading__110_844702232"/>
      <w:bookmarkStart w:id="56" w:name="__RefHeading__129_1161428597"/>
      <w:bookmarkStart w:id="57" w:name="__RefHeading__149_1712277957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stalacja oświetl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mieszkaniu projektuje się wypusty do podłączenia opraw oświetleniowych wybranych przez lokatorów. Obwody oświetlenia wykonać przewodem typu YDY3x1,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uchni (wypust górny) oraz łazience zastosować oprawy oświetleniowe IP4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58" w:name="__RefHeading___Toc213_1335928758"/>
      <w:bookmarkStart w:id="59" w:name="__RefHeading__140_452380719"/>
      <w:bookmarkStart w:id="60" w:name="__RefHeading__36_1669056472"/>
      <w:bookmarkStart w:id="61" w:name="__RefHeading__17_1332420606"/>
      <w:bookmarkStart w:id="62" w:name="__RefHeading__56_1277944805"/>
      <w:bookmarkStart w:id="63" w:name="__RefHeading__98_1462441397"/>
      <w:bookmarkStart w:id="64" w:name="__RefHeading__112_844702232"/>
      <w:bookmarkStart w:id="65" w:name="__RefHeading__131_1161428597"/>
      <w:bookmarkStart w:id="66" w:name="__RefHeading__151_17122779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niazda wtyczkowe 230V ogólnego przeznacz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jektuje się gniazda wtyczkowe 230V z przeznaczeniem do zasilania obwodów ogólnego przeznacz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szystkie zastosowane gniazda muszą posiadać kołki ochronne do których zostanie podłączony przewód ochronny PE. Nie dopuszcza się stosowania gniazd nie wyposażonych w kołki ochronne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Obwody zasilania gniazd wtyczkowych jednofazowych wykonać przewodem YDY3x2,5. Przy umywalce, do zmywarki, do pralki oraz na balkonie zamontować gniazda bryzgoszczelne IP44. W łazience montować na wysokości h = 1,4 m.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67" w:name="__RefHeading___Toc215_1335928758"/>
      <w:bookmarkStart w:id="68" w:name="__RefHeading__142_452380719"/>
      <w:bookmarkStart w:id="69" w:name="__RefHeading__38_1669056472"/>
      <w:bookmarkStart w:id="70" w:name="__RefHeading__19_1332420606"/>
      <w:bookmarkStart w:id="71" w:name="__RefHeading__58_1277944805"/>
      <w:bookmarkStart w:id="72" w:name="__RefHeading__100_1462441397"/>
      <w:bookmarkStart w:id="73" w:name="__RefHeading__114_844702232"/>
      <w:bookmarkStart w:id="74" w:name="__RefHeading__133_1161428597"/>
      <w:bookmarkStart w:id="75" w:name="__RefHeading__153_171227795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stalacja ekwipotencjal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jektuje się instalację ekwipotencjalną w skład której wchodzi lokalna szyna wyrównawcza w kuchni pod zlewozmywakiem. Należy połączyć ją z główną szyną wyrównawczą przewodem LY16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 wykonaniu instalacji dokonać pomiarów kontrolnych. Sprawdzić ciągłość przewodów ochronnych PE i skuteczność ochrony od porażeń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76" w:name="__RefHeading___Toc219_1335928758"/>
      <w:bookmarkStart w:id="77" w:name="__RefHeading__146_452380719"/>
      <w:bookmarkStart w:id="78" w:name="__RefHeading__42_1669056472"/>
      <w:bookmarkStart w:id="79" w:name="__RefHeading__23_1332420606"/>
      <w:bookmarkStart w:id="80" w:name="__RefHeading__62_1277944805"/>
      <w:bookmarkStart w:id="81" w:name="__RefHeading__104_1462441397"/>
      <w:bookmarkStart w:id="82" w:name="__RefHeading__118_844702232"/>
      <w:bookmarkStart w:id="83" w:name="__RefHeading__137_1161428597"/>
      <w:bookmarkStart w:id="84" w:name="__RefHeading__157_1712277957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rFonts w:cs="Times New Roman"/>
          <w:b/>
          <w:bCs/>
          <w:i w:val="false"/>
          <w:iCs w:val="false"/>
        </w:rPr>
        <w:t>Ochrona przeciwporażenio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stawową ochronę przed porażeniem prądem elektrycznym zapewnia izolacja kabli i  urządzeń. Ochronę dodatkową powinno spełniać zastosowanie szybkiego wyłączenia zasilania w układzie sieci T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lokalu mieszkaniowym projektuje się ochronę uzupełniającą poprzez zastosowanie wyłączników różnicowo – prądowych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85" w:name="__RefHeading___Toc221_1335928758"/>
      <w:bookmarkStart w:id="86" w:name="__RefHeading__148_452380719"/>
      <w:bookmarkStart w:id="87" w:name="__RefHeading__44_1669056472"/>
      <w:bookmarkStart w:id="88" w:name="__RefHeading__25_1332420606"/>
      <w:bookmarkStart w:id="89" w:name="__RefHeading__64_1277944805"/>
      <w:bookmarkStart w:id="90" w:name="__RefHeading__106_1462441397"/>
      <w:bookmarkStart w:id="91" w:name="__RefHeading__120_844702232"/>
      <w:bookmarkStart w:id="92" w:name="__RefHeading__139_1161428597"/>
      <w:bookmarkStart w:id="93" w:name="__RefHeading__159_1712277957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wadzenie okablowania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  <w:tab/>
        <w:tab/>
        <w:t>Projektowaną linię wlz prowadzić w rurze ochronnej w bruździe w ścianie klatki schodowej. Projektowane przewody pod sufitem układać na pasku folii pod tynkiem (stropy drewniane)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auto"/>
        </w:rPr>
        <w:t xml:space="preserve">Uwaga: </w:t>
      </w:r>
      <w:r>
        <w:rPr>
          <w:rFonts w:cs="Times New Roman" w:ascii="Times New Roman" w:hAnsi="Times New Roman"/>
          <w:b w:val="false"/>
          <w:bCs w:val="false"/>
          <w:color w:val="auto"/>
          <w:u w:val="single"/>
        </w:rPr>
        <w:t>nie instalować gniazd i wyłączników oraz nie prowadzić przewodów na kominach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/>
      </w:pPr>
      <w:bookmarkStart w:id="94" w:name="__RefHeading___Toc223_1335928758"/>
      <w:bookmarkStart w:id="95" w:name="__RefHeading__150_452380719"/>
      <w:bookmarkStart w:id="96" w:name="__RefHeading__46_1669056472"/>
      <w:bookmarkStart w:id="97" w:name="__RefHeading__27_1332420606"/>
      <w:bookmarkStart w:id="98" w:name="__RefHeading__66_1277944805"/>
      <w:bookmarkStart w:id="99" w:name="__RefHeading__108_1462441397"/>
      <w:bookmarkStart w:id="100" w:name="__RefHeading__122_844702232"/>
      <w:bookmarkStart w:id="101" w:name="__RefHeading__141_1161428597"/>
      <w:bookmarkStart w:id="102" w:name="__RefHeading__161_1712277957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is techniczny instalacji teletechnicznych wewnętrznych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bookmarkStart w:id="103" w:name="__RefHeading___Toc225_1335928758"/>
      <w:bookmarkStart w:id="104" w:name="__RefHeading__152_452380719"/>
      <w:bookmarkStart w:id="105" w:name="__RefHeading__48_1669056472"/>
      <w:bookmarkStart w:id="106" w:name="__RefHeading__29_1332420606"/>
      <w:bookmarkStart w:id="107" w:name="__RefHeading__68_1277944805"/>
      <w:bookmarkStart w:id="108" w:name="__RefHeading__110_1462441397"/>
      <w:bookmarkStart w:id="109" w:name="__RefHeading__124_844702232"/>
      <w:bookmarkStart w:id="110" w:name="__RefHeading__143_1161428597"/>
      <w:bookmarkStart w:id="111" w:name="__RefHeading__163_1712277957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stalacja teleinformatyczna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ab/>
        <w:t>Projektuje się wewnętrzną instalację teleinformatyczną w mieszkaniu. Instalacja w mieszkaniu zostanie rozprowadzona przewodami F/UTP kat. 5 do gniazda RJ45 opisanych na rzutach literami T. Skrętkę wyprowadzić na klatkę schodową, pozostawić rezerwę kabla (około 3m – zwinięte) i opisać numerem mieszkania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bookmarkStart w:id="112" w:name="__RefHeading___Toc227_1335928758"/>
      <w:bookmarkStart w:id="113" w:name="__RefHeading__154_452380719"/>
      <w:bookmarkStart w:id="114" w:name="__RefHeading__50_1669056472"/>
      <w:bookmarkStart w:id="115" w:name="__RefHeading__31_1332420606"/>
      <w:bookmarkStart w:id="116" w:name="__RefHeading__70_1277944805"/>
      <w:bookmarkStart w:id="117" w:name="__RefHeading__112_1462441397"/>
      <w:bookmarkStart w:id="118" w:name="__RefHeading__126_844702232"/>
      <w:bookmarkStart w:id="119" w:name="__RefHeading__145_1161428597"/>
      <w:bookmarkStart w:id="120" w:name="__RefHeading__165_1712277957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stalacja telewizji kablowej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auto"/>
        </w:rPr>
        <w:tab/>
        <w:tab/>
        <w:t>Projektuje się wewnętrzną instalację antenową w mieszkaniu. Instalacja w mieszkaniu zostanie rozprowadzona przewodem antenowym koncentrycznym 50</w:t>
      </w:r>
      <w:r>
        <w:rPr>
          <w:rFonts w:eastAsia="Lucida Sans Unicode" w:cs="Times New Roman" w:ascii="Times New Roman" w:hAnsi="Times New Roman"/>
          <w:color w:val="auto"/>
        </w:rPr>
        <w:t>Ω</w:t>
      </w:r>
      <w:r>
        <w:rPr>
          <w:rFonts w:cs="Times New Roman" w:ascii="Times New Roman" w:hAnsi="Times New Roman"/>
          <w:color w:val="auto"/>
        </w:rPr>
        <w:t xml:space="preserve"> do gniazd antenowych opisanych na rzutach literami RTV. Przewód wyprowadzić na klatkę schodową, pozostawić rezerwę kabla (około 3m – zwinięte) i opisać numerem mieszkania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bookmarkStart w:id="121" w:name="__RefHeading___Toc229_1335928758"/>
      <w:bookmarkStart w:id="122" w:name="__RefHeading__156_452380719"/>
      <w:bookmarkStart w:id="123" w:name="__RefHeading__52_1669056472"/>
      <w:bookmarkStart w:id="124" w:name="__RefHeading__33_1332420606"/>
      <w:bookmarkStart w:id="125" w:name="__RefHeading__72_1277944805"/>
      <w:bookmarkStart w:id="126" w:name="__RefHeading__114_1462441397"/>
      <w:bookmarkStart w:id="127" w:name="__RefHeading__128_844702232"/>
      <w:bookmarkStart w:id="128" w:name="__RefHeading__147_1161428597"/>
      <w:bookmarkStart w:id="129" w:name="__RefHeading__167_1712277957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stalacja domofonowa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b w:val="false"/>
          <w:bCs w:val="false"/>
          <w:color w:val="auto"/>
        </w:rPr>
        <w:t>Projektuje się instalację domofonową. W mieszkaniu projektuje się jednostkę wewnętrzną domofonu. Jednostkę podłączyć do istniejącej instalacji domofonowej. Należy zastosować okablowanie oraz osprzęt kompatybilny z istniejącą instalacją domofonową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-15" w:leader="none"/>
        </w:tabs>
        <w:spacing w:before="0" w:after="0"/>
        <w:ind w:left="0" w:right="0" w:hanging="0"/>
        <w:jc w:val="both"/>
        <w:rPr/>
      </w:pPr>
      <w:bookmarkStart w:id="130" w:name="__RefHeading___Toc231_1335928758"/>
      <w:bookmarkStart w:id="131" w:name="__RefHeading__158_452380719"/>
      <w:bookmarkStart w:id="132" w:name="__RefHeading__54_1669056472"/>
      <w:bookmarkStart w:id="133" w:name="__RefHeading__35_1332420606"/>
      <w:bookmarkStart w:id="134" w:name="__RefHeading__74_1277944805"/>
      <w:bookmarkStart w:id="135" w:name="__RefHeading__116_1462441397"/>
      <w:bookmarkStart w:id="136" w:name="__RefHeading__130_844702232"/>
      <w:bookmarkStart w:id="137" w:name="__RefHeading__149_1161428597"/>
      <w:bookmarkStart w:id="138" w:name="__RefHeading__169_1712277957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wagi ogólne</w:t>
      </w:r>
    </w:p>
    <w:p>
      <w:pPr>
        <w:pStyle w:val="TextBody"/>
        <w:tabs>
          <w:tab w:val="clear" w:pos="709"/>
          <w:tab w:val="left" w:pos="-1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oboty przygotowawcze: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ładowanie materiałów, aparatów i urządzeń elektrycznych powinno odbywać się w warunkach zapobiegających zniszczeniu, uszkodzeniu lub pogorszeniu ich własności technicznych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leży sprawdzić przebieg istniejących instalacji w celu uniknięcia uszkodzenia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rasowanie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sować instalacje w liniach poziomych i pionowych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sa przewodów musi być przejrzysta, prosta i dostępna do prawidłowej konserwacji oraz remontów, a także powinna przebiegać bezkolizyjnie z innymi instalacjami i urządzeniami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ucie bruzd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 potrzeby ułożenia wewnętrznych linii zasilających należy wykuć bruzdy w których </w:t>
        <w:tab/>
        <w:t>układa się rury ochronne lub przewody wtynkowe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krój bruzd należy dostosować do średnicy rur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zejścia przez ściany i stropy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ystkie przejścia obwodów instalacji elektrycznych przez ściany i stropy muszą być chronione przed uszkodzeniami. Przejścia przez ściany należy wykonywać w przepustach rurowych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ontaż sprzętu i osprzętu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zęt i osprzęt elektryczny należy stosować zgodnie z wykazem materiałów i PT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cowanie do podłoża należy wykonać w sposób trwały, zapewniający mocne i bezpieczne osadzenie.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Montaż przewodów elektrycznych 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 przystąpieniem do wciągania przewodów do rur, lub układania w tynku należy sprawdzić prawidłowość wykonanego rurowania i zamocowania sprzętu i osprzętu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ciąganie przewodów do rur należy wykonać za pomocą specjalnego sprzętu montażowego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Łączenie przewodów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Łączenie przewodów należy wykonać w sprzęcie i osprzęcie instalacyjnym i w odbiornikach technologicznych. Przewody muszą być ułożone swobodnie i nie mogą być narażone na naciągi i dodatkowe naprężenia. Do danego zacisku można przyłączyć przewody o rodzaju wykonania, przekroju i w liczbie, do jakich zacisk ten jest przystosowany. Długość odizolowanej żyły przewodu powinna zapewnić prawidłowe przyłączenie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ńce przewodów miedzianych z żyłami wielodrutowymi powinny być </w:t>
        <w:tab/>
        <w:t>zabezpieczone zaprasowanymi tulejkami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ejścia instalacji elektrycznych do odbiorników należy wykonać w miejscach </w:t>
        <w:tab/>
        <w:t xml:space="preserve">bezkolizyjnych, bezpiecznych oraz w sposób estetyczny. Podejścia należy wykonać przewodami ułożonymi w rurach, lub wtynkowymi. Miejsca połączeń żył przewodów z zaciskami odbiorników powinny być dokładnie oczyszczone. </w:t>
      </w:r>
    </w:p>
    <w:p>
      <w:pPr>
        <w:pStyle w:val="Normal"/>
        <w:tabs>
          <w:tab w:val="clear" w:pos="709"/>
          <w:tab w:val="left" w:pos="345" w:leader="none"/>
        </w:tabs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łączenie należy wykonać w sposób pewny pod względem elektrycznym i mechanicznym oraz zabezpieczyć przed korozją. </w:t>
      </w:r>
    </w:p>
    <w:p>
      <w:pPr>
        <w:pStyle w:val="Normal"/>
        <w:tabs>
          <w:tab w:val="clear" w:pos="709"/>
          <w:tab w:val="left" w:pos="345" w:leader="none"/>
        </w:tabs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jektuje się system koryt instalacyjnych (oddzielne dla instalacji elektrycznych i teletechnicznych)  W każdej klatce schodowej projektuje się szachty instalacyjne dla instalacji elektrycznych. W szachtach instalacyjnych na jednym boku zainstalować koryto instalacyjne dla przewodów instalacji elektrycznych, drugie po przeciwnej stronie szachtu dla rozprowadzenia przewodów instalacji teletechnicznych. Wszystkie instalacje w mieszkaniach i przestrzeniach klatek schodowych układać pod tynkiem.</w:t>
      </w:r>
    </w:p>
    <w:p>
      <w:pPr>
        <w:pStyle w:val="Normal"/>
        <w:tabs>
          <w:tab w:val="clear" w:pos="709"/>
          <w:tab w:val="left" w:pos="345" w:leader="none"/>
        </w:tabs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ind w:left="-15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05" w:leader="none"/>
        </w:tabs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tabs>
          <w:tab w:val="clear" w:pos="709"/>
          <w:tab w:val="left" w:pos="705" w:leader="none"/>
        </w:tabs>
        <w:ind w:left="-15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projektant mgr inż. Wiesław Kolassa</w:t>
      </w:r>
    </w:p>
    <w:p>
      <w:pPr>
        <w:sectPr>
          <w:type w:val="continuous"/>
          <w:pgSz w:w="11906" w:h="16838"/>
          <w:pgMar w:left="1650" w:right="1016" w:gutter="0" w:header="0" w:top="1134" w:footer="1134" w:bottom="1693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numPr>
          <w:ilvl w:val="0"/>
          <w:numId w:val="0"/>
        </w:numPr>
        <w:ind w:left="0" w:right="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1"/>
        <w:ind w:left="0" w:right="0" w:hanging="0"/>
        <w:rPr/>
      </w:pPr>
      <w:bookmarkStart w:id="139" w:name="__RefHeading___Toc233_1335928758"/>
      <w:bookmarkStart w:id="140" w:name="__RefHeading__160_452380719"/>
      <w:bookmarkStart w:id="141" w:name="__RefHeading__56_1669056472"/>
      <w:bookmarkStart w:id="142" w:name="__RefHeading__37_1332420606"/>
      <w:bookmarkStart w:id="143" w:name="__RefHeading__76_1277944805"/>
      <w:bookmarkStart w:id="144" w:name="__RefHeading__118_1462441397"/>
      <w:bookmarkStart w:id="145" w:name="__RefHeading__132_844702232"/>
      <w:bookmarkStart w:id="146" w:name="__RefHeading__151_1161428597"/>
      <w:bookmarkStart w:id="147" w:name="__RefHeading__171_1712277957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INFORMACJA DOTYCZĄCA BEZPIECZEŃSTWA I OCHRONY ZDROW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Zakres robót dla całego zamierzenia budowlanego oraz kolejność realizacji poszczególnych obiektów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left="72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boty obejmują wykonanie instalacji elektrycznych  w temacie: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Przebudowa lokalu mieszkalnego 5a przy ul.Gdańskiej 16, 85-005 Bydgoszcz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ykaz istniejących obiektów budowlanych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stniejące instalacje elektryczne nn – 0,4kV w budynku 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Elementy zagospodarowania działki lub terenu, które mogą stwarzać zagrożenie bezpieczeństwa i zdrowia ludzi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stniejące sieci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rzewidywane zagrożenia występujące podczas realizacji robót budowlanych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620"/>
        <w:gridCol w:w="1270"/>
        <w:gridCol w:w="1570"/>
        <w:gridCol w:w="2050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Specyfikacja robót budowlanych stwarzających wysokie ryzyko powstania zagrożenia bezpieczeństwa i zdrowia lud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Rodzaje zagroże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Skala zagroże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Miejsce występowania zagrożeni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zas występowania zagrożenia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boty wykonywane w pobliżu istniejących instalacji do 1kV będących pod napięc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ażenie prąde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 strefie robó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 trakcie prac montażowych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Skala zagrożenia (w wersji pierwotnej, przed podjęciem działań redukujących zagrożenia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Duża – gdy wskutek działania zagrożenia może nastąpić śmierć lub kalectw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Sposób prowadzenia instruktażu pracowników przed przystąpieniem do realizacji robót szczególnie niebezpiecznych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 przystąpieniem do realizacji kierownik robót udzieli pracownikom szczegółowego instruktażu w formie ustnej, obejmującego zaznajomienie z: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zakresem i technologią robót,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harmonogramem robót z podaniem kolejności ich realizacji oraz czasu wykonania,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przewidywanymi zagrożeniami, z podaniem ich rodzaju i skali, czasu i miejsca występowania oraz sposobu wydzielenia i oznakowania miejsca prowadzenia robót,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„Instrukcją bezpiecznego wykonywania robót budowlanych.”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Środki techniczne i organizacyjne, zapobiegające niebezpieczeństwom wynikającym z wykonywania robót budowlanych w strefach szczególnego zagrożenia zdrowia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 tych zaleceń przewiduje się: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wyłączenie instalacji spod napięcia i ochrona przed przypadkowym załączeniem,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zapewnienie łączności telefonicznej,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zabezpieczenie miejsc prowadzenia robót przy użyciu np. taśm ostrzegawczych,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stosowanie sprzętu ochronnego i środków ochrony indywidualnej, </w:t>
      </w:r>
    </w:p>
    <w:p>
      <w:pPr>
        <w:pStyle w:val="Normal"/>
        <w:ind w:left="708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stosowanie sprawdzonych, właściwych technologii wykonywania robót.</w:t>
      </w:r>
    </w:p>
    <w:p>
      <w:pPr>
        <w:pStyle w:val="Normal"/>
        <w:tabs>
          <w:tab w:val="clear" w:pos="709"/>
          <w:tab w:val="left" w:pos="1428" w:leader="none"/>
        </w:tabs>
        <w:spacing w:lineRule="atLeast" w:line="10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lang w:val="pl-PL" w:eastAsia="zxx" w:bidi="ar-SA"/>
        </w:rPr>
        <w:t>Prace montażowe mogą się odbywać z zachowaniem zasad Instrukcji organizacji bezpiecznej pracy przy urządzeniach i instalacjach elektroenergetycznych do 1kV.</w:t>
      </w:r>
    </w:p>
    <w:sectPr>
      <w:type w:val="continuous"/>
      <w:pgSz w:w="11906" w:h="16838"/>
      <w:pgMar w:left="1650" w:right="1016" w:gutter="0" w:header="0" w:top="1134" w:footer="1134" w:bottom="16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Symbol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b/>
      <w:bCs/>
      <w:sz w:val="28"/>
      <w:szCs w:val="32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bCs/>
      <w:i w:val="false"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StarSymbol;Arial Unicode MS"/>
      <w:sz w:val="18"/>
      <w:szCs w:val="18"/>
    </w:rPr>
  </w:style>
  <w:style w:type="character" w:styleId="WW8Num5z2">
    <w:name w:val="WW8Num5z2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>
      <w:rFonts w:ascii="Symbol" w:hAnsi="Symbol" w:cs="Symbol"/>
      <w:b/>
      <w:bCs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4">
    <w:name w:val="WW8Num10z4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4">
    <w:name w:val="WW8Num11z4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2z4">
    <w:name w:val="WW8Num12z4"/>
    <w:qFormat/>
    <w:rPr>
      <w:rFonts w:ascii="Wingdings 2" w:hAnsi="Wingdings 2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zeindeksu">
    <w:name w:val="Łącze indeksu"/>
    <w:qFormat/>
    <w:rPr/>
  </w:style>
  <w:style w:type="character" w:styleId="Nagwek1">
    <w:name w:val="Nagłówek 1"/>
    <w:qFormat/>
    <w:rPr>
      <w:rFonts w:ascii="Arial Narrow" w:hAnsi="Arial Narrow" w:cs="Arial Narrow"/>
      <w:b/>
    </w:rPr>
  </w:style>
  <w:style w:type="character" w:styleId="Nagwek2">
    <w:name w:val="Nagłówek 2"/>
    <w:basedOn w:val="Nagwek1"/>
    <w:qFormat/>
    <w:rPr>
      <w:rFonts w:ascii="Arial Narrow" w:hAnsi="Arial Narrow" w:cs="Arial Narrow"/>
      <w:b w:val="false"/>
    </w:rPr>
  </w:style>
  <w:style w:type="character" w:styleId="Tekst">
    <w:name w:val="Tekst"/>
    <w:basedOn w:val="Nagwek2"/>
    <w:qFormat/>
    <w:rPr>
      <w:rFonts w:ascii="Arial Narrow" w:hAnsi="Arial Narrow" w:cs="Arial Narrow"/>
      <w:b w:val="false"/>
      <w:sz w:val="20"/>
    </w:rPr>
  </w:style>
  <w:style w:type="character" w:styleId="Nagwek3">
    <w:name w:val="Nagłówek 3"/>
    <w:basedOn w:val="Tekst"/>
    <w:qFormat/>
    <w:rPr>
      <w:rFonts w:ascii="Arial Narrow" w:hAnsi="Arial Narrow" w:cs="Arial Narrow"/>
      <w:b w:val="false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spisutreci">
    <w:name w:val="Nagłówek spisu treści"/>
    <w:basedOn w:val="Nagwek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/>
    <w:rPr/>
  </w:style>
  <w:style w:type="paragraph" w:styleId="LOnormal1">
    <w:name w:val="LO-normal1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Calibri" w:cs="Calibri"/>
      <w:color w:val="auto"/>
      <w:sz w:val="22"/>
      <w:szCs w:val="22"/>
      <w:lang w:val="pl-PL" w:eastAsia="pl-PL" w:bidi="ar-SA"/>
    </w:rPr>
  </w:style>
  <w:style w:type="paragraph" w:styleId="LOnormal">
    <w:name w:val="LO-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Calibri" w:cs="Calibri"/>
      <w:color w:val="auto"/>
      <w:sz w:val="22"/>
      <w:szCs w:val="22"/>
      <w:lang w:val="pl-PL" w:eastAsia="pl-PL" w:bidi="ar-SA"/>
    </w:rPr>
  </w:style>
  <w:style w:type="paragraph" w:styleId="Tekst1">
    <w:name w:val="tekst"/>
    <w:basedOn w:val="Akapitzlist"/>
    <w:qFormat/>
    <w:pPr>
      <w:spacing w:lineRule="auto" w:line="360" w:before="0" w:after="0"/>
      <w:ind w:left="0" w:right="0" w:firstLine="709"/>
      <w:jc w:val="both"/>
    </w:pPr>
    <w:rPr>
      <w:rFonts w:ascii="Arial Narrow" w:hAnsi="Arial Narrow" w:eastAsia="Times New Roman" w:cs="Arial"/>
      <w:sz w:val="20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k-komp.pl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14:08Z</dcterms:created>
  <dc:creator/>
  <dc:description/>
  <dc:language>en-US</dc:language>
  <cp:lastModifiedBy/>
  <cp:lastPrinted>2015-10-21T07:59:00Z</cp:lastPrinted>
  <dcterms:modified xsi:type="dcterms:W3CDTF">2016-12-28T09:42:20Z</dcterms:modified>
  <cp:revision>37</cp:revision>
  <dc:subject/>
  <dc:title/>
</cp:coreProperties>
</file>