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Bydgoszcz, dnia 16.06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OŚWIADCZENIE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W związku z opracowanym projektem budowlany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wnętrznej instalacji gazowej, c.o. i c.w.u. dla lokalu mieszkalnego nr 1 w budynku mieszkalnym wielorodzinnym przy ul. Kordeckiego 25 w Bydgoszczy</w:t>
      </w:r>
    </w:p>
    <w:p>
      <w:pPr>
        <w:pStyle w:val="Normal"/>
        <w:autoSpaceDE w:val="false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godnie z wymogiem Ustawy Prawo Budowlane art. 20 ust. 4 oświadczam, że projekt został sporządzony zgodnie z obowiązującymi przepisami oraz zasadami wiedz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jektant:                                                 Sprawdził: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701" w:hanging="0"/>
      <w:outlineLvl w:val="4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2z3">
    <w:name w:val="WW8Num2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83"/>
    </w:pPr>
    <w:rPr>
      <w:b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23:00Z</dcterms:created>
  <dc:creator>bd</dc:creator>
  <dc:description/>
  <cp:keywords/>
  <dc:language>en-US</dc:language>
  <cp:lastModifiedBy>Microsoft</cp:lastModifiedBy>
  <cp:lastPrinted>2016-03-18T01:35:00Z</cp:lastPrinted>
  <dcterms:modified xsi:type="dcterms:W3CDTF">2017-06-11T19:23:00Z</dcterms:modified>
  <cp:revision>67</cp:revision>
  <dc:subject/>
  <dc:title>        Bydgoszcz, dnia 5</dc:title>
</cp:coreProperties>
</file>